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urup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eresa Moreno, Director, Categorica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moreno@j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850 Pedley Road,                    Riverside                            CA                            9250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 360-41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 360-4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alifornia School Employees Association:  Diana Strona 1/21/2011; National Educators Association-Jurupa:  John Vigrass 1/24/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Jurupa District Advisory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Jurupa Unified has a student population of  20,000 and is located in a urban city(</w:t>
            </w:r>
            <w:r>
              <w:rPr>
                <w:rFonts w:cs="Arial" w:ascii="Arial" w:hAnsi="Arial"/>
                <w:i/>
                <w:sz w:val="18"/>
              </w:rPr>
              <w:t>urban, rural, or small city etc.)__</w:t>
            </w:r>
            <w:r>
              <w:rPr>
                <w:rFonts w:cs="Arial" w:ascii="Arial" w:hAnsi="Arial"/>
                <w:sz w:val="18"/>
              </w:rPr>
              <w:t xml:space="preserve">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51893500"/>
            <w:bookmarkStart w:id="1" w:name="__Fieldmark__0_23518935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51893500"/>
            <w:bookmarkStart w:id="3" w:name="__Fieldmark__1_23518935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51893500"/>
            <w:bookmarkStart w:id="5" w:name="__Fieldmark__2_23518935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51893500"/>
            <w:bookmarkStart w:id="7" w:name="__Fieldmark__3_23518935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4,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3-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3:00Z</dcterms:created>
  <dc:creator/>
  <dc:description/>
  <cp:keywords>itemw8att16</cp:keywords>
  <dc:language>en-US</dc:language>
  <cp:lastModifiedBy> </cp:lastModifiedBy>
  <cp:lastPrinted>2010-12-09T12:11:00Z</cp:lastPrinted>
  <dcterms:modified xsi:type="dcterms:W3CDTF">2011-05-02T22:27:00Z</dcterms:modified>
  <cp:revision>8</cp:revision>
  <dc:subject>Request by thirty-four local educational agencies to waive portions </dc:subject>
  <dc:title>May 2011 Agenda Item W8 Attachment 16 - Meeting Agendas (CA State Board of Education)</dc:title>
</cp:coreProperties>
</file>