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emoore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ebbie Muro, </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muro@l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owell Ave                                 Lemoore,                          Ca                          9324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24-6610, ext. 2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924-9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moore Teachers Association President, Larry Guevar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emoore High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amison High School  has a student population of 130 and is located in a 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36386200"/>
            <w:bookmarkStart w:id="1" w:name="__Fieldmark__0_37363862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36386200"/>
            <w:bookmarkStart w:id="3" w:name="__Fieldmark__1_37363862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0-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2:48:00Z</dcterms:created>
  <dc:creator/>
  <dc:description/>
  <cp:keywords>itemw8att19</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19 - Meeting Agendas (CA State Board of Education)</dc:title>
</cp:coreProperties>
</file>