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emoore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ebbie Muro, </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muro@l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owell Ave                                 Lemoore,                          Ca                          9324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924-6610, ext. 2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924-9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emoore Teachers Association President, Larry Guevar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emoore High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amison High School  has a student population of 130 and is located in a rural area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47116616"/>
            <w:bookmarkStart w:id="1" w:name="__Fieldmark__0_234711661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47116616"/>
            <w:bookmarkStart w:id="3" w:name="__Fieldmark__1_23471166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0-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48:00Z</dcterms:created>
  <dc:creator/>
  <dc:description/>
  <cp:keywords>itemw8att19</cp:keywords>
  <dc:language>en-US</dc:language>
  <cp:lastModifiedBy> </cp:lastModifiedBy>
  <cp:lastPrinted>2010-11-29T10:25:00Z</cp:lastPrinted>
  <dcterms:modified xsi:type="dcterms:W3CDTF">2011-05-02T22:27:00Z</dcterms:modified>
  <cp:revision>8</cp:revision>
  <dc:subject>Request by thirty-four local educational agencies to waive portions </dc:subject>
  <dc:title>May 2011 Agenda Item W8 Attachment 19 - Meeting Agendas (CA State Board of Education)</dc:title>
</cp:coreProperties>
</file>