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oleta Uni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Sally Hadde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hadden@humboldt.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PO Box 547    Loleta  Ca.  9555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707-733-5706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February 8,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5,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Teachers Association- J.Carter    California State Employees Association -J.Lourenzo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The entire members of both units met at a faculty meeting to discuss the waiver.</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Loleta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January 5, 2011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96_______ and is located in a _rural_(</w:t>
            </w:r>
            <w:r>
              <w:rPr>
                <w:rFonts w:cs="Arial" w:ascii="Arial" w:hAnsi="Arial"/>
                <w:i/>
                <w:sz w:val="18"/>
              </w:rPr>
              <w:t>urban, rural, or small city etc.)__</w:t>
            </w:r>
            <w:r>
              <w:rPr>
                <w:rFonts w:cs="Arial" w:ascii="Arial" w:hAnsi="Arial"/>
                <w:sz w:val="18"/>
              </w:rPr>
              <w:t xml:space="preserve"> in __Humboldt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8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258758535"/>
            <w:bookmarkStart w:id="1" w:name="__Fieldmark__0_425875853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258758535"/>
            <w:bookmarkStart w:id="3" w:name="__Fieldmark__1_425875853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258758535"/>
            <w:bookmarkStart w:id="5" w:name="__Fieldmark__2_425875853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258758535"/>
            <w:bookmarkStart w:id="7" w:name="__Fieldmark__3_425875853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Sally Hadden</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11/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88-1-2011                                            </w:t>
    </w: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5:20:00Z</dcterms:created>
  <dc:creator/>
  <dc:description/>
  <cp:keywords>itemw8att20</cp:keywords>
  <dc:language>en-US</dc:language>
  <cp:lastModifiedBy> </cp:lastModifiedBy>
  <cp:lastPrinted>2011-03-18T15:32:00Z</cp:lastPrinted>
  <dcterms:modified xsi:type="dcterms:W3CDTF">2011-05-02T22:27:00Z</dcterms:modified>
  <cp:revision>9</cp:revision>
  <dc:subject>Request by thirty-four local educational agencies to waive portions </dc:subject>
  <dc:title>May 2011 Agenda Item W8 Attachment 20 - Meeting Agendas (CA State Board of Education)</dc:title>
</cp:coreProperties>
</file>