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16"/>
        </w:rPr>
        <w:t xml:space="preserve"> </w:t>
      </w: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 xml:space="preserve"> </w:t>
      </w:r>
      <w:r>
        <w:rPr>
          <w:rFonts w:cs="Arial" w:ascii="Arial" w:hAnsi="Arial"/>
          <w:u w:val="single"/>
        </w:rPr>
        <w:t xml:space="preserve">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s Angeles County Office of Education</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Anna Whalen, Resource and Development Analys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whalen_anna@lacoe.edu</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9300 imperial Highway, ECW 211           Downey                       California           9024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62/803-847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62/803-834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2/01/2011             To:  04/0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s Angeles County Education Associati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 X _  Neutral   _ 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strict School Leadership Team</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7/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LACOE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8,918___ and is located in a __(</w:t>
            </w:r>
            <w:r>
              <w:rPr>
                <w:rFonts w:cs="Arial" w:ascii="Arial" w:hAnsi="Arial"/>
                <w:i/>
                <w:sz w:val="18"/>
              </w:rPr>
              <w:t>urban, rural, or small city etc.)__</w:t>
            </w:r>
            <w:r>
              <w:rPr>
                <w:rFonts w:cs="Arial" w:ascii="Arial" w:hAnsi="Arial"/>
                <w:sz w:val="18"/>
              </w:rPr>
              <w:t xml:space="preserve"> in ___Los Angeles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bdr w:val="single" w:sz="4" w:space="0" w:color="00000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72010153"/>
            <w:bookmarkStart w:id="1" w:name="__Fieldmark__0_207201015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bdr w:val="single" w:sz="4" w:space="0" w:color="000000"/>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72010153"/>
            <w:bookmarkStart w:id="3" w:name="__Fieldmark__1_20720101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5-2-2011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whalen_anna@lacoe.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11:00Z</dcterms:created>
  <dc:creator/>
  <dc:description/>
  <cp:keywords>itemw8att21</cp:keywords>
  <dc:language>en-US</dc:language>
  <cp:lastModifiedBy> </cp:lastModifiedBy>
  <cp:lastPrinted>2011-01-18T14:59:00Z</cp:lastPrinted>
  <dcterms:modified xsi:type="dcterms:W3CDTF">2011-05-02T22:27:00Z</dcterms:modified>
  <cp:revision>9</cp:revision>
  <dc:subject>Request by thirty-four local educational agencies to waive portions </dc:subject>
  <dc:title>May 2011 Agenda Item W8 Attachment 21 - Meeting Agendas (CA State Board of Education)</dc:title>
</cp:coreProperties>
</file>