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tanislaus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ul Z. Dia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rdiaz@stancoe.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0 H Street,  Modesto,  CA  9535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238-15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238-42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anislaus Association of County Teachers Certified Bargaining Unit representatives: Susan Wilhoit; Kathi Wiggin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tanislaus County Office of Educat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bookmarkStart w:id="0" w:name="OLE_LINK2"/>
            <w:bookmarkStart w:id="1" w:name="OLE_LINK1"/>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bookmarkStart w:id="2" w:name="OLE_LINK2"/>
            <w:bookmarkStart w:id="3" w:name="OLE_LINK1"/>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bookmarkEnd w:id="2"/>
            <w:bookmarkEnd w:id="3"/>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Stanislaus County Office of Education   has a student population of 1891 and serves students in Alternative Education and Special Education Schools  countywide.  School sites are located in urban and rural cities  throughout Stanislaus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0_3749626825"/>
            <w:bookmarkStart w:id="5" w:name="__Fieldmark__0_3749626825"/>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_3749626825"/>
            <w:bookmarkStart w:id="7" w:name="__Fieldmark__1_37496268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Tom Changnon</w:t>
            </w:r>
          </w:p>
          <w:p>
            <w:pPr>
              <w:pStyle w:val="Normal"/>
              <w:rPr>
                <w:rFonts w:ascii="Arial" w:hAnsi="Arial" w:cs="Arial"/>
                <w:sz w:val="18"/>
              </w:rPr>
            </w:pPr>
            <w:r>
              <w:rPr>
                <w:rFonts w:cs="Arial" w:ascii="Arial" w:hAnsi="Arial"/>
                <w:sz w:val="18"/>
              </w:rPr>
              <w:t>Coun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1-2011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diaz@stan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12:00Z</dcterms:created>
  <dc:creator/>
  <dc:description/>
  <cp:keywords>itemw8att29</cp:keywords>
  <dc:language>en-US</dc:language>
  <cp:lastModifiedBy> </cp:lastModifiedBy>
  <cp:lastPrinted>2011-01-19T14:11:00Z</cp:lastPrinted>
  <dcterms:modified xsi:type="dcterms:W3CDTF">2011-05-02T22:28:00Z</dcterms:modified>
  <cp:revision>7</cp:revision>
  <dc:subject>Request by thirty-four local educational agencies to waive portions </dc:subject>
  <dc:title>May 2011 Agenda Item W8 Attachment 29 - Meeting Agendas (CA State Board of Education)</dc:title>
</cp:coreProperties>
</file>