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eaver Union School District     </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hn Curry, Superintend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jcurry@weaver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3076 E. Childs Ave, Merced, CA 9534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725-712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9,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ertificated Bargaining Unit – Jeff Sanders, Chief Negotiator and Team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hief Negotiator is Jeff Sander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Weaver Middle School Site Council, Pioneer Elementary School Site Council, Farmdale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January 31, 2011,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Weaver Union School District has a student population of </w:t>
            </w:r>
            <w:r>
              <w:rPr>
                <w:rFonts w:cs="Arial" w:ascii="Arial" w:hAnsi="Arial"/>
                <w:sz w:val="18"/>
                <w:u w:val="single"/>
              </w:rPr>
              <w:t>2,497</w:t>
            </w:r>
            <w:r>
              <w:rPr>
                <w:rFonts w:cs="Arial" w:ascii="Arial" w:hAnsi="Arial"/>
                <w:sz w:val="18"/>
              </w:rPr>
              <w:t xml:space="preserve"> and is located in a </w:t>
            </w:r>
            <w:r>
              <w:rPr>
                <w:rFonts w:cs="Arial" w:ascii="Arial" w:hAnsi="Arial"/>
                <w:sz w:val="18"/>
                <w:u w:val="single"/>
              </w:rPr>
              <w:t>rural</w:t>
            </w:r>
            <w:r>
              <w:rPr>
                <w:rFonts w:cs="Arial" w:ascii="Arial" w:hAnsi="Arial"/>
                <w:sz w:val="18"/>
              </w:rPr>
              <w:t xml:space="preserve"> community in Merced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41427824"/>
            <w:bookmarkStart w:id="1" w:name="__Fieldmark__0_94142782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41427824"/>
            <w:bookmarkStart w:id="3" w:name="__Fieldmark__1_9414278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41427824"/>
            <w:bookmarkStart w:id="5" w:name="__Fieldmark__2_94142782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41427824"/>
            <w:bookmarkStart w:id="7" w:name="__Fieldmark__3_94142782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2-2-2011                                            </w:t>
    </w: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32:00Z</dcterms:created>
  <dc:creator/>
  <dc:description/>
  <cp:keywords>itemw8att34</cp:keywords>
  <dc:language>en-US</dc:language>
  <cp:lastModifiedBy> </cp:lastModifiedBy>
  <cp:lastPrinted>2011-01-25T13:24:00Z</cp:lastPrinted>
  <dcterms:modified xsi:type="dcterms:W3CDTF">2011-05-02T22:28:00Z</dcterms:modified>
  <cp:revision>10</cp:revision>
  <dc:subject>Request by thirty-four local educational agencies to waive portions </dc:subject>
  <dc:title>May 2011 Agenda Item W8 Attachment 34 - Meeting Agendas (CA State Board of Education)</dc:title>
</cp:coreProperties>
</file>