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heatland Union High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Vic Ramo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vramos@wheatlandhigh.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0 Wheatland Road  Wheatland CA 9569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633-3100 ext 102</w:t>
            </w:r>
          </w:p>
          <w:p>
            <w:pPr>
              <w:pStyle w:val="Normal"/>
              <w:rPr>
                <w:rFonts w:ascii="Arial" w:hAnsi="Arial" w:cs="Arial"/>
                <w:sz w:val="18"/>
              </w:rPr>
            </w:pPr>
            <w:r>
              <w:rPr>
                <w:rFonts w:cs="Arial" w:ascii="Arial" w:hAnsi="Arial"/>
                <w:sz w:val="18"/>
              </w:rPr>
              <w:t>Fax Number: 530-633-311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oleen Vigil, President, Chapter 353; Wheatland Teachers Association, Jeff McGill, President                             kak 2/24/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heatland Administrative Ke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r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heatland UHSD has a student population of _________ and is located in a rural area in Yub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32123720"/>
            <w:bookmarkStart w:id="1" w:name="__Fieldmark__0_163212372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32123720"/>
            <w:bookmarkStart w:id="3" w:name="__Fieldmark__1_16321237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5-3-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20:53:00Z</dcterms:created>
  <dc:creator/>
  <dc:description/>
  <cp:keywords>itemw8att35</cp:keywords>
  <dc:language>en-US</dc:language>
  <cp:lastModifiedBy> </cp:lastModifiedBy>
  <cp:lastPrinted>2010-11-29T10:25:00Z</cp:lastPrinted>
  <dcterms:modified xsi:type="dcterms:W3CDTF">2011-05-02T22:28:00Z</dcterms:modified>
  <cp:revision>8</cp:revision>
  <dc:subject>Request by thirty-four local educational agencies to waive portions </dc:subject>
  <dc:title>May 2011 Agenda Item W8 Attachment 35 - Meeting Agendas (CA State Board of Education)</dc:title>
</cp:coreProperties>
</file>