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hawanake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ne Taylor, Teacher on Special Assign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 jtaylor@mychawanake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P.O. Box 400                     North Fork                         CA                        9364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877-2215 X36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877-23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awanakee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Members: Ryan Hansen, Jessica Fairbanks, Lana Jackson</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3  public places</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North Fork School Site Council, Chawanakee Unified School District Leadership Team</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2,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hawanakee Unified School District has a student population of 924 and is located in a rural area (</w:t>
            </w:r>
            <w:r>
              <w:rPr>
                <w:rFonts w:cs="Arial" w:ascii="Arial" w:hAnsi="Arial"/>
                <w:i/>
                <w:sz w:val="18"/>
              </w:rPr>
              <w:t>urban, rural, or small city etc.)</w:t>
            </w:r>
            <w:r>
              <w:rPr>
                <w:rFonts w:cs="Arial" w:ascii="Arial" w:hAnsi="Arial"/>
                <w:sz w:val="18"/>
              </w:rPr>
              <w:t xml:space="preserve"> in Made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99530209"/>
            <w:bookmarkStart w:id="1" w:name="__Fieldmark__0_289953020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99530209"/>
            <w:bookmarkStart w:id="3" w:name="__Fieldmark__1_289953020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99530209"/>
            <w:bookmarkStart w:id="5" w:name="__Fieldmark__2_289953020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99530209"/>
            <w:bookmarkStart w:id="7" w:name="__Fieldmark__3_289953020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Script MT Bold" w:hAnsi="Script MT Bold" w:cs="Arial"/>
                <w:szCs w:val="24"/>
              </w:rPr>
            </w:pPr>
            <w:r>
              <w:rPr>
                <w:rFonts w:cs="Arial" w:ascii="Script MT Bold" w:hAnsi="Script MT Bold"/>
                <w:szCs w:val="24"/>
              </w:rPr>
              <w:t>Stephen Foster, Ed.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5,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9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0-1-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03:00Z</dcterms:created>
  <dc:creator/>
  <dc:description/>
  <cp:keywords>itemw8att8</cp:keywords>
  <dc:language>en-US</dc:language>
  <cp:lastModifiedBy> </cp:lastModifiedBy>
  <cp:lastPrinted>2010-11-29T10:25:00Z</cp:lastPrinted>
  <dcterms:modified xsi:type="dcterms:W3CDTF">2011-05-02T22:28:00Z</dcterms:modified>
  <cp:revision>7</cp:revision>
  <dc:subject>Request by thirty-five local educational agencies to waive portions </dc:subject>
  <dc:title>May 2011 Agenda Item W8 Attachment 8 - Meeting Agendas (CA State Board of Education)</dc:title>
</cp:coreProperties>
</file>