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93383967"/>
            <w:bookmarkStart w:id="1" w:name="__Fieldmark__0_36933839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b/>
                <w:bCs/>
              </w:rPr>
              <w:t>Washington Unified School District</w:t>
            </w:r>
            <w:r>
              <w:rPr/>
              <w:t xml:space="preserve"> to waive portions of California </w:t>
            </w:r>
            <w:r>
              <w:rPr>
                <w:i/>
                <w:iCs/>
              </w:rPr>
              <w:t>Education Code</w:t>
            </w:r>
            <w:r>
              <w:rPr/>
              <w:t xml:space="preserve"> sections 35576 and 35784 to allow allocation of existing bonded indebtedness to be unaffected by lapsation and unification of school districts.</w:t>
            </w:r>
          </w:p>
          <w:p>
            <w:pPr>
              <w:pStyle w:val="Normal"/>
              <w:rPr>
                <w:rFonts w:cs="Arial"/>
                <w:sz w:val="20"/>
              </w:rPr>
            </w:pPr>
            <w:r>
              <w:rPr>
                <w:rFonts w:cs="Arial"/>
                <w:sz w:val="20"/>
              </w:rPr>
            </w:r>
          </w:p>
          <w:p>
            <w:pPr>
              <w:pStyle w:val="Normal"/>
              <w:rPr>
                <w:rFonts w:cs="Arial"/>
              </w:rPr>
            </w:pPr>
            <w:r>
              <w:rPr>
                <w:rFonts w:cs="Arial"/>
              </w:rPr>
              <w:t>Waiver Number: 42-3-2011</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93383967"/>
            <w:bookmarkStart w:id="3" w:name="__Fieldmark__1_36933839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93383967"/>
            <w:bookmarkStart w:id="5" w:name="__Fieldmark__2_36933839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693383967"/>
      <w:bookmarkStart w:id="7" w:name="__Fieldmark__3_36933839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693383967"/>
      <w:bookmarkStart w:id="9" w:name="__Fieldmark__4_36933839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93383967"/>
      <w:bookmarkStart w:id="11" w:name="__Fieldmark__5_369338396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bCs/>
        </w:rPr>
      </w:pPr>
      <w:r>
        <w:rPr>
          <w:rFonts w:cs="Arial"/>
          <w:bCs/>
        </w:rPr>
        <w:t xml:space="preserve">Conditions are: (1) Waiver Request 33-3-2011, submitted by the West Fresno </w:t>
      </w:r>
      <w:r>
        <w:rPr>
          <w:rFonts w:cs="Arial"/>
        </w:rPr>
        <w:t>Elementary School District (ESD),</w:t>
      </w:r>
      <w:r>
        <w:rPr>
          <w:rFonts w:cs="Arial"/>
          <w:bCs/>
        </w:rPr>
        <w:t xml:space="preserve"> is approved; and (2) the Fresno County Committee on School District Organization adopts, pursuant to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bCs/>
        </w:rPr>
        <w:t xml:space="preserve">sections 35738 and 35784, a method for allocating the bonded indebtedness of the West Fresno </w:t>
      </w:r>
      <w:r>
        <w:rPr>
          <w:rFonts w:cs="Arial"/>
        </w:rPr>
        <w:t xml:space="preserve">ESD </w:t>
      </w:r>
      <w:r>
        <w:rPr>
          <w:rFonts w:cs="Arial"/>
          <w:bCs/>
        </w:rPr>
        <w:t xml:space="preserve">upon inclusion in the Washington </w:t>
      </w:r>
      <w:r>
        <w:rPr>
          <w:rFonts w:cs="Arial"/>
        </w:rPr>
        <w:t>Unified School District (USD) ensuring no changes to existing bonded indebtedness circumstances</w:t>
      </w:r>
      <w:r>
        <w:rPr>
          <w:rFonts w:cs="Arial"/>
          <w:bCs/>
        </w:rPr>
        <w: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has not considered this issue previousl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When school districts are reorganized, the California </w:t>
      </w:r>
      <w:r>
        <w:rPr>
          <w:rFonts w:cs="Arial"/>
          <w:i/>
        </w:rPr>
        <w:t>EC</w:t>
      </w:r>
      <w:r>
        <w:rPr>
          <w:rFonts w:cs="Arial"/>
        </w:rPr>
        <w:t xml:space="preserve"> provides the process by which bonded indebtedness of the original school districts is allocated in the reorganized districts. Approval of this waiver request will clarify the existing authority of a county committee on school district organization (county committee) to provide a method to allocate bonded indebtedness, upon reorganization of school districts, other than one of the methods prescribed in </w:t>
      </w:r>
      <w:r>
        <w:rPr>
          <w:rFonts w:cs="Arial"/>
          <w:i/>
        </w:rPr>
        <w:t>EC</w:t>
      </w:r>
      <w:r>
        <w:rPr>
          <w:rFonts w:cs="Arial"/>
        </w:rPr>
        <w:t xml:space="preserve"> Section 35576.</w:t>
      </w:r>
    </w:p>
    <w:p>
      <w:pPr>
        <w:pStyle w:val="Normal"/>
        <w:rPr>
          <w:rFonts w:cs="Arial"/>
        </w:rPr>
      </w:pPr>
      <w:r>
        <w:rPr>
          <w:rFonts w:cs="Arial"/>
        </w:rPr>
      </w:r>
    </w:p>
    <w:p>
      <w:pPr>
        <w:pStyle w:val="Normal"/>
        <w:rPr/>
      </w:pPr>
      <w:r>
        <w:rPr>
          <w:rFonts w:cs="Arial"/>
        </w:rPr>
        <w:t>This waiver request by the Washington USD, in Fresno County, is brought forward to address the allocation of the bonded indebtedness of the West Fresno ESD upon its ultimate inclusion in the Washington USD. The Washington USD will become effective for all purposes on July 1, 2011. This new unified school district is a consolidation of the Washington Union High School District (UHSD) and the American Union Elementary School District (UESD)—the unification was approved by voters (including the voters in West Fresno ESD) at the November 2, 2010, election. Currently, West Fresno ESD is a component district of the Washington UH</w:t>
      </w:r>
      <w:r>
        <w:rPr/>
        <w:t>SD.</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pPr>
      <w:r>
        <w:rPr>
          <w:rFonts w:cs="Arial"/>
        </w:rPr>
        <w:t>The West Fresno ESD has submitted a separate waiver request (33-3-2011) for the May 2011 SBE meeting. This request, if approved by the SBE, would provide for the lapsation of the West Fresno ESD and allow the Fresno County Committee the flexibility to determine whether to lapse the district into the American UESD prior the effective date of the new unified school district or into the Washington USD subsequent to the effective date of that new district. In either event, the West Fresno ESD ultimately would be part of the Washington USD for the 2011-12 school year.</w:t>
      </w:r>
    </w:p>
    <w:p>
      <w:pPr>
        <w:pStyle w:val="Normal"/>
        <w:rPr>
          <w:rFonts w:cs="Arial"/>
        </w:rPr>
      </w:pPr>
      <w:r>
        <w:rPr>
          <w:rFonts w:cs="Arial"/>
        </w:rPr>
      </w:r>
    </w:p>
    <w:p>
      <w:pPr>
        <w:pStyle w:val="Normal"/>
        <w:rPr>
          <w:rFonts w:cs="Arial"/>
        </w:rPr>
      </w:pPr>
      <w:r>
        <w:rPr>
          <w:rFonts w:cs="Arial"/>
        </w:rPr>
        <w:t>The intent of the waiver request submitted by the Washington USD is to ensure, once West Fresno ESD does become part of the unified district, that (1) the proceeds of the bonds approved by the voters of the West Fresno ESD are used for school facilities serving students of the current West Fresno ESD and (2) the financial obligation for that bonded indebtedness remains with the property owners in West Fresno ESD. Thus, the waiver request, if approved, would allow the Fresno County Committee to ensure that there would be no changes in any circumstances related to the bonded indebtedness of the West Fresno ESD once that district becomes part of the Washington USD.</w:t>
      </w:r>
    </w:p>
    <w:p>
      <w:pPr>
        <w:pStyle w:val="Normal"/>
        <w:rPr>
          <w:rFonts w:cs="Arial"/>
        </w:rPr>
      </w:pPr>
      <w:r>
        <w:rPr>
          <w:rFonts w:cs="Arial"/>
        </w:rPr>
      </w:r>
    </w:p>
    <w:p>
      <w:pPr>
        <w:pStyle w:val="Normal"/>
        <w:rPr>
          <w:rFonts w:cs="Arial"/>
          <w:bCs/>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The CDE recommends that the SBE approve the waiver request </w:t>
      </w:r>
      <w:r>
        <w:rPr>
          <w:rFonts w:cs="Arial"/>
          <w:bCs/>
        </w:rPr>
        <w:t xml:space="preserve">under the conditions that (1) Waiver Request 33-3-2011, submitted by the West Fresno ESD, is approved, and (2) the Fresno County Committee adopts, pursuant to </w:t>
      </w:r>
      <w:r>
        <w:rPr>
          <w:rFonts w:cs="Arial"/>
          <w:bCs/>
          <w:i/>
        </w:rPr>
        <w:t>EC</w:t>
      </w:r>
      <w:r>
        <w:rPr>
          <w:rFonts w:cs="Arial"/>
          <w:bCs/>
        </w:rPr>
        <w:t xml:space="preserve"> Section 35738, a method for allocating the bonded indebtedness of the West Fresno ESD upon its inclusion in the Washington USD </w:t>
      </w:r>
      <w:r>
        <w:rPr>
          <w:rFonts w:cs="Arial"/>
        </w:rPr>
        <w:t>ensuring no changes to existing bonded indebtedness circumstances</w:t>
      </w:r>
      <w:r>
        <w:rPr>
          <w:rFonts w:cs="Arial"/>
          <w:bCs/>
        </w:rPr>
        <w:t>.</w:t>
      </w:r>
    </w:p>
    <w:p>
      <w:pPr>
        <w:pStyle w:val="Normal"/>
        <w:rPr>
          <w:rFonts w:cs="Arial"/>
          <w:bCs/>
        </w:rPr>
      </w:pPr>
      <w:r>
        <w:rPr>
          <w:rFonts w:cs="Arial"/>
          <w:bCs/>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rPr>
      </w:pPr>
      <w:r>
        <w:rPr>
          <w:rFonts w:cs="Arial"/>
          <w:b/>
          <w:szCs w:val="24"/>
        </w:rPr>
        <w:t xml:space="preserve">Demographic Information: </w:t>
      </w:r>
      <w:r>
        <w:rPr>
          <w:rFonts w:cs="Arial"/>
          <w:szCs w:val="24"/>
        </w:rPr>
        <w:t xml:space="preserve">The </w:t>
      </w:r>
      <w:r>
        <w:rPr>
          <w:rFonts w:eastAsia="Calibri" w:cs="Arial"/>
          <w:szCs w:val="24"/>
        </w:rPr>
        <w:t xml:space="preserve">Washington USD </w:t>
      </w:r>
      <w:r>
        <w:rPr>
          <w:rFonts w:cs="Arial"/>
        </w:rPr>
        <w:t xml:space="preserve">has a student population of approximately 1,200 and is located in a rural area in Fresno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pril 1,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March 1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March 16, 2011.</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March 7,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Frank Maldonado (President); California State Employees Association: Rosita Gomez (President).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693383967"/>
      <w:bookmarkStart w:id="13" w:name="__Fieldmark__6_369338396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693383967"/>
      <w:bookmarkStart w:id="15" w:name="__Fieldmark__7_369338396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693383967"/>
      <w:bookmarkStart w:id="17" w:name="__Fieldmark__8_3693383967"/>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693383967"/>
      <w:bookmarkStart w:id="19" w:name="__Fieldmark__9_369338396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693383967"/>
      <w:bookmarkStart w:id="21" w:name="__Fieldmark__10_369338396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693383967"/>
      <w:bookmarkStart w:id="23" w:name="__Fieldmark__11_3693383967"/>
      <w:bookmarkEnd w:id="23"/>
      <w:r>
        <w:rPr>
          <w:rFonts w:cs="Arial"/>
        </w:rPr>
      </w:r>
      <w:r>
        <w:rPr>
          <w:rFonts w:cs="Arial"/>
        </w:rPr>
        <w:fldChar w:fldCharType="end"/>
      </w:r>
      <w:r>
        <w:rPr>
          <w:rFonts w:cs="Arial"/>
        </w:rPr>
        <w:t xml:space="preserve"> other (specify): </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Washington Union School Site Counci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693383967"/>
      <w:bookmarkStart w:id="25" w:name="__Fieldmark__12_369338396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693383967"/>
      <w:bookmarkStart w:id="27" w:name="__Fieldmark__13_3693383967"/>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42-3-2011 (4 pages) (Orignal waiver request is signed 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Normal"/>
        <w:tabs>
          <w:tab w:val="clear" w:pos="1440"/>
          <w:tab w:val="left" w:pos="7530" w:leader="none"/>
        </w:tabs>
        <w:rPr/>
      </w:pPr>
      <w:r>
        <w:rPr/>
        <w:tab/>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shington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20:00Z</dcterms:created>
  <dc:creator/>
  <dc:description/>
  <cp:keywords>itemw9</cp:keywords>
  <dc:language>en-US</dc:language>
  <cp:lastModifiedBy>Princep Uclaray</cp:lastModifiedBy>
  <cp:lastPrinted>2011-03-29T14:11:00Z</cp:lastPrinted>
  <dcterms:modified xsi:type="dcterms:W3CDTF">2011-05-03T22:26:00Z</dcterms:modified>
  <cp:revision>10</cp:revision>
  <dc:subject>Conditions are: (1) Waiver Request 33-3-2011, submitted by the West Fresno Elementary School District (ESD), is approved; and (2) the Fresno County Committee on School District Organization adopts, pursuant to California Education Code (EC) sections 35738 and 35784, a method for allocating the bonded indebtedness of the West Fresno ESD upon inclusion in the Washington Unified School District (USD) ensuring no changes to existing bonded indebtedness circumstances.</dc:subject>
  <dc:title>May 2011 Agenda Item W9 - Meeting Agendas (CA State Board of Education)</dc:title>
</cp:coreProperties>
</file>