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60524957"/>
            <w:bookmarkStart w:id="1" w:name="__Fieldmark__0_46052495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endocino County Office of Education</w:t>
            </w:r>
            <w:r>
              <w:rPr>
                <w:rFonts w:cs="Arial"/>
              </w:rPr>
              <w:t xml:space="preserve"> to waive California </w:t>
            </w:r>
            <w:r>
              <w:rPr>
                <w:rFonts w:cs="Arial"/>
                <w:i/>
              </w:rPr>
              <w:t>Education Code</w:t>
            </w:r>
            <w:r>
              <w:rPr>
                <w:rFonts w:cs="Arial"/>
              </w:rPr>
              <w:t xml:space="preserve"> Section 1004 that requires an election to reduce the number of governing board members from seven to five. </w:t>
            </w:r>
          </w:p>
          <w:p>
            <w:pPr>
              <w:pStyle w:val="Normal"/>
              <w:rPr>
                <w:rFonts w:cs="Arial"/>
              </w:rPr>
            </w:pPr>
            <w:r>
              <w:rPr>
                <w:rFonts w:cs="Arial"/>
              </w:rPr>
            </w:r>
          </w:p>
          <w:p>
            <w:pPr>
              <w:pStyle w:val="Normal"/>
              <w:rPr>
                <w:rFonts w:cs="Arial"/>
                <w:b/>
                <w:b/>
                <w:bCs/>
                <w:caps/>
                <w:sz w:val="16"/>
              </w:rPr>
            </w:pPr>
            <w:r>
              <w:rPr>
                <w:rFonts w:cs="Arial"/>
              </w:rPr>
              <w:t>Waiver Number: 21-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60524957"/>
            <w:bookmarkStart w:id="3" w:name="__Fieldmark__1_46052495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60524957"/>
            <w:bookmarkStart w:id="5" w:name="__Fieldmark__2_46052495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60524957"/>
      <w:bookmarkStart w:id="7" w:name="__Fieldmark__3_46052495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60524957"/>
      <w:bookmarkStart w:id="9" w:name="__Fieldmark__4_46052495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60524957"/>
      <w:bookmarkStart w:id="11" w:name="__Fieldmark__5_46052495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recommends approval under the condition that the term of office for each elected member of the Mendocino County Board of Education is not affected (pursuant to California </w:t>
      </w:r>
      <w:r>
        <w:rPr>
          <w:rFonts w:cs="Arial"/>
          <w:bCs/>
          <w:i/>
        </w:rPr>
        <w:t>Education Code</w:t>
      </w:r>
      <w:r>
        <w:rPr>
          <w:rFonts w:cs="Arial"/>
          <w:bCs/>
        </w:rPr>
        <w:t xml:space="preserve"> (</w:t>
      </w:r>
      <w:r>
        <w:rPr>
          <w:rFonts w:cs="Arial"/>
          <w:bCs/>
          <w:i/>
        </w:rPr>
        <w:t>EC</w:t>
      </w:r>
      <w:r>
        <w:rPr>
          <w:rFonts w:cs="Arial"/>
          <w:bCs/>
        </w:rPr>
        <w:t>) Section 1005).</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approved a similar request to waive an election to reduce the size of the governing board for the Amador County Office of Education (COE) at the September 16, 2010,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pproval of this waiver request would allow the Mendocino COE to have a five-member board of education (rather than the current seven-member board) without having the change approved at an election.</w:t>
      </w:r>
    </w:p>
    <w:p>
      <w:pPr>
        <w:pStyle w:val="Normal"/>
        <w:rPr>
          <w:rFonts w:cs="Arial"/>
        </w:rPr>
      </w:pPr>
      <w:r>
        <w:rPr>
          <w:rFonts w:cs="Arial"/>
        </w:rPr>
      </w:r>
    </w:p>
    <w:p>
      <w:pPr>
        <w:pStyle w:val="Normal"/>
        <w:rPr>
          <w:rFonts w:cs="Arial"/>
        </w:rPr>
      </w:pPr>
      <w:r>
        <w:rPr>
          <w:rFonts w:cs="Arial"/>
        </w:rPr>
        <w:t xml:space="preserve">Currently, five of the seven members reside in trustee areas (each elected by only the voters of his or her trustee area) and two members are elected at-large from the entire county. The boundaries of the five trustee areas are identical to the boundaries of the five county supervisorial districts. The Mendocino County Committee on School District Organization (County Committee) voted 5-1 to eliminate the two at-large positions. In Mendocino County, the County Board of Education also serves as the County Committee—the motion to eliminate the at-large positions was made and seconded by the two at-large members of the County Board of Education. </w:t>
      </w:r>
      <w:r>
        <w:rPr>
          <w:rFonts w:cs="Arial"/>
          <w:i/>
        </w:rPr>
        <w:t>EC</w:t>
      </w:r>
      <w:r>
        <w:rPr>
          <w:rFonts w:cs="Arial"/>
        </w:rPr>
        <w:t xml:space="preserve"> Section 1004 requires such action by the County Committee to be approved at a local election. The waiver request, if approved by the SBE, would eliminate this election requirement and allow the reduction in the size of the governing board to be effective for the next election of member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Mendocino COE primarily is requesting this waiver as a financial measure—a county-wide election would cost the Mendocino COE approximately $75,000. The decision by the County Board of Education to reduce the size of the board was driven by both financial concerns (this is part of the efforts by the Mendocino COE to reduce costs) and concerns regarding compliance with the California Voting Rights Act (CVRA) of 2001—the Mendocino COE is one of only three COEs in the state with at-large trustees on the governing board and a number of districts in California are facing existing or potential litigation under the CVRA over at-large election systems. </w:t>
      </w:r>
    </w:p>
    <w:p>
      <w:pPr>
        <w:pStyle w:val="Normal"/>
        <w:rPr>
          <w:rFonts w:cs="Arial"/>
        </w:rPr>
      </w:pPr>
      <w:r>
        <w:rPr>
          <w:rFonts w:cs="Arial"/>
        </w:rPr>
      </w:r>
    </w:p>
    <w:p>
      <w:pPr>
        <w:pStyle w:val="Normal"/>
        <w:rPr>
          <w:rFonts w:cs="Arial"/>
        </w:rPr>
      </w:pPr>
      <w:r>
        <w:rPr>
          <w:rFonts w:cs="Arial"/>
        </w:rPr>
        <w:t>The waiver request has been reviewed by California Department of Education (CDE) staff and determinations have been made that: (1) the waiver was initiated by resolution of the governing board; and, (2) there was no significant public opposition to the waiver at the public hearings held by the governing board. The bargaining unit representing both classified and certificated employees stated a position of opposition to the waiver request—however, there is no record of specific concerns of the bargaining unit. Moreover,  it is unclear to both the Mendocino COE and the CDE whether the bargaining unit is opposed to both the reduction in size of the governing board and the waiver request to eliminate the election requirement, or if the opposition is limited to the concept of reducing the size of the board. The Mendocino County Superintendent of Schools has requested that the bargaining unit clarify its position and expects to receive a response prior to the May 2011, SBE meeting.</w:t>
      </w:r>
    </w:p>
    <w:p>
      <w:pPr>
        <w:pStyle w:val="Normal"/>
        <w:rPr>
          <w:rFonts w:cs="Arial"/>
        </w:rPr>
      </w:pPr>
      <w:r>
        <w:rPr>
          <w:rFonts w:cs="Arial"/>
        </w:rPr>
      </w:r>
    </w:p>
    <w:p>
      <w:pPr>
        <w:pStyle w:val="Normal"/>
        <w:rPr>
          <w:rFonts w:cs="Ari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 Moreover, approval of the waiver will not eliminate any existing legal rights of currently seated board members or affect any options (e.g., to determine boundaries or methods of election) for the trustee areas.</w:t>
      </w:r>
    </w:p>
    <w:p>
      <w:pPr>
        <w:pStyle w:val="Normal"/>
        <w:rPr>
          <w:rFonts w:cs="Arial"/>
        </w:rPr>
      </w:pPr>
      <w:r>
        <w:rPr>
          <w:rFonts w:cs="Arial"/>
        </w:rPr>
      </w:r>
    </w:p>
    <w:p>
      <w:pPr>
        <w:pStyle w:val="Normal"/>
        <w:rPr>
          <w:rFonts w:cs="Arial"/>
        </w:rPr>
      </w:pPr>
      <w:r>
        <w:rPr>
          <w:rFonts w:cs="Arial"/>
        </w:rPr>
        <w:t xml:space="preserve">The Department recommends that the SBE approve, for the Mendocino COE, the request to waive </w:t>
      </w:r>
      <w:r>
        <w:rPr>
          <w:rFonts w:cs="Arial"/>
          <w:i/>
        </w:rPr>
        <w:t>EC</w:t>
      </w:r>
      <w:r>
        <w:rPr>
          <w:rFonts w:cs="Arial"/>
        </w:rPr>
        <w:t xml:space="preserve"> Section 1004.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Mendocino COE</w:t>
      </w:r>
      <w:r>
        <w:rPr>
          <w:rFonts w:cs="Arial"/>
          <w:b/>
          <w:szCs w:val="24"/>
        </w:rPr>
        <w:t xml:space="preserve"> </w:t>
      </w:r>
      <w:r>
        <w:rPr>
          <w:rFonts w:cs="Arial"/>
          <w:szCs w:val="24"/>
        </w:rPr>
        <w:t>has a student population of 175 and is located in a rural city, Ukiah, in Mendocino County. Mendocino County has a total student population of approximately 13,000 students in 12 school districts</w:t>
      </w:r>
      <w:r>
        <w:rPr>
          <w:rFonts w:cs="Arial"/>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0, 2011, to January 8,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10,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anuary 10,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February 7, 2011, and February 1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Mendocino County Federation of School Employees (MCFSE): Kathy Wylie, President.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60524957"/>
      <w:bookmarkStart w:id="13" w:name="__Fieldmark__6_460524957"/>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460524957"/>
      <w:bookmarkStart w:id="15" w:name="__Fieldmark__7_46052495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ed/>
            </w:checkBox>
          </w:ffData>
        </w:fldChar>
      </w:r>
      <w:r>
        <w:rPr>
          <w:rFonts w:cs="Arial"/>
        </w:rPr>
        <w:instrText xml:space="preserve"> FORMCHECKBOX </w:instrText>
      </w:r>
      <w:r>
        <w:rPr>
          <w:rFonts w:cs="Arial"/>
        </w:rPr>
        <w:fldChar w:fldCharType="separate"/>
      </w:r>
      <w:bookmarkStart w:id="16" w:name="__Fieldmark__8_460524957"/>
      <w:bookmarkStart w:id="17" w:name="__Fieldmark__8_460524957"/>
      <w:bookmarkEnd w:id="17"/>
      <w:r>
        <w:rPr>
          <w:rFonts w:cs="Arial"/>
        </w:rPr>
      </w:r>
      <w:r>
        <w:rPr>
          <w:rFonts w:cs="Arial"/>
        </w:rPr>
        <w:fldChar w:fldCharType="end"/>
      </w:r>
      <w:r>
        <w:rPr>
          <w:rFonts w:cs="Arial"/>
        </w:rPr>
        <w:t xml:space="preserve">  Oppose</w:t>
      </w:r>
    </w:p>
    <w:p>
      <w:pPr>
        <w:pStyle w:val="Normal"/>
        <w:rPr>
          <w:rFonts w:cs="Arial"/>
        </w:rPr>
      </w:pPr>
      <w:r>
        <w:rPr>
          <w:rFonts w:cs="Arial"/>
        </w:rPr>
        <w:t>Comments (if appropriate): MCFSE officers are opposed to the reduction of the Board and apparently are opposed to the waiver based on the most recent communication with them.</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b/>
          <w:b/>
          <w:bCs/>
        </w:rPr>
      </w:pPr>
      <w:r>
        <w:rPr>
          <w:rFonts w:cs="Arial"/>
          <w:b/>
          <w:bCs/>
        </w:rPr>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460524957"/>
      <w:bookmarkStart w:id="19" w:name="__Fieldmark__9_46052495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460524957"/>
      <w:bookmarkStart w:id="21" w:name="__Fieldmark__10_46052495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460524957"/>
      <w:bookmarkStart w:id="23" w:name="__Fieldmark__11_460524957"/>
      <w:bookmarkEnd w:id="23"/>
      <w:r>
        <w:rPr>
          <w:rFonts w:cs="Arial"/>
        </w:rPr>
      </w:r>
      <w:r>
        <w:rPr>
          <w:rFonts w:cs="Arial"/>
        </w:rPr>
        <w:fldChar w:fldCharType="end"/>
      </w:r>
      <w:r>
        <w:rPr>
          <w:rFonts w:cs="Arial"/>
        </w:rPr>
        <w:t xml:space="preserve"> other (specify): Posted in four locations throughout the county between December 17, 2010, and January 10, 2011.</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perintendent’s Council—an advisory council to the Superintendent of County Schools, which is comprised of school district superintendents throughout Mendocino County. </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60524957"/>
      <w:bookmarkStart w:id="25" w:name="__Fieldmark__12_46052495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60524957"/>
      <w:bookmarkStart w:id="27" w:name="__Fieldmark__13_46052495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1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Approval will eliminate the $75,000 cost to hold a county-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3 pages) (Original waiver request is signed and on file in the SBE Office or the Waiver Office.)</w:t>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Mendocino County Office of Education</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Header"/>
      <w:rPr>
        <w:b/>
        <w:b/>
        <w:i/>
        <w:i/>
        <w:iCs/>
        <w:sz w:val="18"/>
        <w:szCs w:val="18"/>
      </w:rPr>
    </w:pPr>
    <w:r>
      <w:rPr>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8:48:00Z</dcterms:created>
  <dc:creator/>
  <dc:description/>
  <cp:keywords>itemw11</cp:keywords>
  <dc:language>en-US</dc:language>
  <cp:lastModifiedBy>Princep Uclaray</cp:lastModifiedBy>
  <cp:lastPrinted>2011-04-25T16:19:00Z</cp:lastPrinted>
  <dcterms:modified xsi:type="dcterms:W3CDTF">2011-05-03T23:29:00Z</dcterms:modified>
  <cp:revision>18</cp:revision>
  <dc:subject>Request by Mendocino County Office of Education to waive California Education Code Section 1004 that requires an election to reduce the number of governing board members from seven to five. </dc:subject>
  <dc:title>May 2011 Agenda Item W11 - Meeting Agendas (CA State Board of Education)</dc:title>
</cp:coreProperties>
</file>