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  <w:tab/>
        <w:tab/>
        <w:tab/>
        <w:tab/>
        <w:t>First Time Waiver:</w:t>
        <w:tab/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X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ford Elementary School Distric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ug Carlt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or, Categorical Program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u w:val="none"/>
                </w:rPr>
                <w:t>dcarlton@hesd.k12.ca.us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 N. White St.                         Hanford                           CA                          932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59-585-367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-585-238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 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7/1/2011 To:  6/30/2013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ebruary 2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4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ty for the waiver:  EC_52863__  Specific code section: __EC 5285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Write the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citation, which allows you to request, or authorizes the waiver of the specific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you want to wa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ction to be waived:  (number)                                     Circle One: 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C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ief Description of the topic of the waiver:  </w:t>
            </w:r>
            <w:r>
              <w:rPr>
                <w:rFonts w:cs="Arial" w:ascii="Arial" w:hAnsi="Arial"/>
                <w:b/>
                <w:sz w:val="18"/>
              </w:rPr>
              <w:t>Request to combine school site councils of Hanford Elementary Community Day School and Hamilton Elementary School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</w:t>
            </w:r>
            <w:r>
              <w:rPr>
                <w:rFonts w:cs="Arial" w:ascii="Arial" w:hAnsi="Arial"/>
                <w:b/>
                <w:sz w:val="18"/>
              </w:rPr>
              <w:t>11-6-2009-W-18  September 17, 2009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 date of SBE approv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approved by the local board and submitted two months before the active waiver expires.</w:t>
            </w:r>
          </w:p>
        </w:tc>
      </w:tr>
      <w:tr>
        <w:trPr>
          <w:trHeight w:val="287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(Not necessary for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56101 waivers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_X_ Yes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argaining unit(s) consulted on date(s): February 7, 2011                 jb 3/2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Michelle Rogers, Chairperson of Negotiation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Hanford Elementary Teachers Association (HETA)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___  Neutral   _X_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  <w:r>
              <w:rPr>
                <w:rFonts w:cs="Arial" w:ascii="Arial" w:hAnsi="Arial"/>
                <w:b/>
                <w:sz w:val="18"/>
              </w:rPr>
              <w:t>HETA supports this waiver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1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 that reviewed the waiver. Name: Hamilton School – Schoolsite Council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Jb 3/2/11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/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</w:rPr>
              <w:t xml:space="preserve">EC </w:t>
            </w:r>
            <w:r>
              <w:rPr>
                <w:rFonts w:cs="Arial" w:ascii="Arial" w:hAnsi="Arial"/>
                <w:sz w:val="18"/>
              </w:rPr>
              <w:t xml:space="preserve">33051(a) if the waiver affects </w:t>
            </w:r>
            <w:r>
              <w:rPr>
                <w:rFonts w:cs="Arial" w:ascii="Arial" w:hAnsi="Arial"/>
                <w:sz w:val="18"/>
                <w:szCs w:val="18"/>
              </w:rPr>
              <w:t xml:space="preserve">a program that requires a school site council that council m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v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request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dvisory committee/council reviewed request:  </w:t>
            </w:r>
            <w:r>
              <w:rPr>
                <w:rFonts w:cs="Arial" w:ascii="Arial" w:hAnsi="Arial"/>
                <w:b/>
                <w:sz w:val="18"/>
                <w:szCs w:val="18"/>
              </w:rPr>
              <w:t>February 15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__ X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Yes ___ No _X__ (If there were objections please specif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306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If the request is to waive a portion of a section, type the text of the pertinent sentence of the law, or those exact phrases requested to be waived (or 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 if only portions of sections are to be waived)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authority to waive SSC composition requirements is provided in EC 52863 for School-Based Coordinated Programs (SBCP). This provision allows the State Board of Education (SBE) to waive requirements of the School-Based Program Coordination Act that would hinder the success of school-based programs. Many waivers of this type have been approved by the SBE for schools serving a common attendance area, are in close proximity, and share a common administration with small numbers of studen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udents who are expelled from school  in grades K-6 are referred  for enrollment to Hanford Elementary Community Day School (CDS).  CDS has two teachers and generally serves approximately 25 students at any given time.  A student’s placement at CDS is temporary and generally lasts through their expulsion order.  This can be one or more trimesters, but students often attend CDS for a single trimester.   Given the transient nature of CDS, along with its small student  and teacher population, it is difficult to maintain a stable School Site Council.  Combining the SSCs from Hamilton and CDS would provide a consistent, stable School Site Council.  The joint SSC would draw proportional school council representation from both school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Hanford Community Day School</w:t>
            </w:r>
            <w:r>
              <w:rPr>
                <w:rFonts w:cs="Arial" w:ascii="Arial" w:hAnsi="Arial"/>
                <w:sz w:val="18"/>
              </w:rPr>
              <w:t xml:space="preserve">  has a student population of </w:t>
            </w:r>
            <w:r>
              <w:rPr>
                <w:rFonts w:cs="Arial" w:ascii="Arial" w:hAnsi="Arial"/>
                <w:b/>
                <w:sz w:val="18"/>
              </w:rPr>
              <w:t>27</w:t>
            </w:r>
            <w:r>
              <w:rPr>
                <w:rFonts w:cs="Arial" w:ascii="Arial" w:hAnsi="Arial"/>
                <w:sz w:val="18"/>
              </w:rPr>
              <w:t xml:space="preserve">  and is located in a </w:t>
            </w:r>
            <w:r>
              <w:rPr>
                <w:rFonts w:cs="Arial" w:ascii="Arial" w:hAnsi="Arial"/>
                <w:b/>
                <w:sz w:val="18"/>
              </w:rPr>
              <w:t>small city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b/>
                <w:sz w:val="18"/>
              </w:rPr>
              <w:t>Kings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9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ical Program Monitoring (CPM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finding on this issue? _X_</w:t>
            </w:r>
            <w:r>
              <w:rPr>
                <w:rFonts w:cs="Arial" w:ascii="Arial" w:hAnsi="Arial"/>
                <w:sz w:val="18"/>
              </w:rPr>
              <w:t xml:space="preserve"> No     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PM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ug Carlton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or, Categorical Program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15, 2011</w:t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18-2-2011 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mailto:dcarlton@hesd.k12.ca.u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54:00Z</dcterms:created>
  <dc:creator/>
  <dc:description/>
  <cp:keywords>itemw14att1</cp:keywords>
  <dc:language>en-US</dc:language>
  <cp:lastModifiedBy> </cp:lastModifiedBy>
  <cp:lastPrinted>2011-02-16T07:52:00Z</cp:lastPrinted>
  <dcterms:modified xsi:type="dcterms:W3CDTF">2011-05-02T22:28:00Z</dcterms:modified>
  <cp:revision>6</cp:revision>
  <dc:subject>Request by Hanford Elementary School District under the authority of California Education Code Section 52863 for a renewal waiver of Education Code Section 52852, allowing one joint schoolsite council to function for two schools: Hanford Elementary Community Day School and Hamilton Elementary School.</dc:subject>
  <dc:title>May 2011 Agenda Item W14 Attachment 1 - Meeting Agendas (CA State Board of Educ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634B3A25D3A34DB15ABE6AE5303D7A</vt:lpwstr>
  </property>
</Properties>
</file>