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19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679979514"/>
            <w:bookmarkStart w:id="1" w:name="__Fieldmark__0_167997951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  <w:r>
              <w:rPr>
                <w:sz w:val="20"/>
              </w:rPr>
              <w:t xml:space="preserve">                       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Lassen County Office of Education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, for one special education student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60-2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1679979514"/>
            <w:bookmarkStart w:id="3" w:name="__Fieldmark__1_1679979514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1679979514"/>
            <w:bookmarkStart w:id="5" w:name="__Fieldmark__2_1679979514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1679979514"/>
      <w:bookmarkStart w:id="7" w:name="__Fieldmark__3_1679979514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1679979514"/>
      <w:bookmarkStart w:id="9" w:name="__Fieldmark__4_1679979514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1679979514"/>
      <w:bookmarkStart w:id="11" w:name="__Fieldmark__5_1679979514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recommends approval with conditions that this waiver remove only the requirement that one student successfully completes a course in Algebra I (or its equivalent) for the 2010−11 graduating year. The student has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 does not graduate in 2010−11, this waiver does not relieve the student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A valid, current copy of the student’s individualized education program (IEP), highlighting the areas of mathematic deficiencies and how the student’s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Selected pages from the student’s IEPs from three previous years show that the student was consistently on a diploma track, and the IEPs were written to support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ind w:firstLine="450"/>
        <w:rPr>
          <w:rFonts w:cs="Arial"/>
        </w:rPr>
      </w:pPr>
      <w:r>
        <w:rPr>
          <w:rFonts w:cs="Arial"/>
        </w:rPr>
        <w:t>the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is student includes: supplementary aids, services, accommodations, test modifications, and supports to attain the diploma 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is student highlighting former attempts tak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which indicates that this student participated in the Standardized Testing and Reporting program or the California Standards Te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district’s documentation provided facts indicating that failure to approve the request would result in this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>Lassen Union High School District is a high school district and has a population of 1,100 (Data Quest 2009-10). The district is located in a small city (Susanville) in Lassen County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anuary 3, 2011, to June 3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</w:rPr>
        <w:t>February 10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1620"/>
        <w:rPr>
          <w:rFonts w:cs="Arial"/>
        </w:rPr>
      </w:pPr>
      <w:r>
        <w:rPr/>
        <w:t>Attachment 1:  Specific Waiver Request (1 page). (Original waiver request is signed and on file in the SBE or the Waiver Office.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7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7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Lassen County Office of Education 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28:00Z</dcterms:created>
  <dc:creator/>
  <dc:description/>
  <cp:keywords>Itemw19</cp:keywords>
  <dc:language>en-US</dc:language>
  <cp:lastModifiedBy> </cp:lastModifiedBy>
  <cp:lastPrinted>2011-04-28T10:20:00Z</cp:lastPrinted>
  <dcterms:modified xsi:type="dcterms:W3CDTF">2011-05-02T22:28:00Z</dcterms:modified>
  <cp:revision>15</cp:revision>
  <dc:subject>Request by Lassen County Office of Education to waive California Education Code Section 51224.5(b), the requirement that all students graduating in the 2010−11 school year be required to complete a course in Algebra I (or equivalent) to be given a diploma of graduation, for one special education student based on Education Code Section 56101, the special education waiver authority.</dc:subject>
  <dc:title>May 2011 Agenda Item W19 - Meeting Agendas (CA State Board of Education)</dc:title>
</cp:coreProperties>
</file>