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20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48262584"/>
            <w:bookmarkStart w:id="1" w:name="__Fieldmark__0_24826258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 xml:space="preserve">Lindsay Unified School District </w:t>
            </w:r>
            <w:r>
              <w:rPr>
                <w:rFonts w:cs="Arial"/>
              </w:rPr>
              <w:t xml:space="preserve">to waive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1224.5(b), the requirement that all students graduating in the 2010−11 school year be required to complete a course in Algebra I (or equivalent) to be given a diploma of graduation for one special education student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4-3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248262584"/>
            <w:bookmarkStart w:id="3" w:name="__Fieldmark__1_248262584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248262584"/>
            <w:bookmarkStart w:id="5" w:name="__Fieldmark__2_248262584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248262584"/>
      <w:bookmarkStart w:id="7" w:name="__Fieldmark__3_248262584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248262584"/>
      <w:bookmarkStart w:id="9" w:name="__Fieldmark__4_248262584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248262584"/>
      <w:bookmarkStart w:id="11" w:name="__Fieldmark__5_248262584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alifornia Department of Education recommends approval with conditions that this waiver removes only the requirement that one student successfully completes a course in Algebra I (or its equivalent) for the 2010−11 graduating year. This student has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 student does not graduate in 2010−11, this waiver does not relieve the student of the responsibility to continue to attempt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. All waiver requests of this type have been granted by the State Board of Education for special needs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or a review of this waiver request, the district provided the following documentation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A valid, current copy of the student’s individualized education program (IEP), highlighting the areas of mathematic deficiencies and how the student’s needs in mathematics were address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The student’s IEPs from three previous years to show that the student was consistently on a diploma-track, and that the IEPs were written to support the student’s participation in diploma-track math courses, particularly algebra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e student which included: supplementary aids, services, accommodations, test modifications, and supports to attain the diploma-track goal, specifically, for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this student highlighting former attempts taking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assessment summary which indicates that this student participated in the Standardized Testing and Reporting progra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above documentation was confidentially reviewed by a special education consultant. The district’s documentation provided facts indicating that failure to approve the request would result in this student not meeting graduation requirem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  <w:szCs w:val="24"/>
        </w:rPr>
        <w:t xml:space="preserve">Lindsay Unified School District has a total student population of 4,107, and is located in the small city of Lindsay in Tulare County. 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August 9, 2010, to June 10, 201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February 14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.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Specific Waiver Request (1 page) (Original waiver request is signed and on file in the SBE Office or the Waiver Office.)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5 P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5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Lindsay Unified School District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36:00Z</dcterms:created>
  <dc:creator/>
  <dc:description/>
  <cp:keywords>Itemw20</cp:keywords>
  <dc:language>en-US</dc:language>
  <cp:lastModifiedBy> </cp:lastModifiedBy>
  <cp:lastPrinted>2011-04-26T13:53:00Z</cp:lastPrinted>
  <dcterms:modified xsi:type="dcterms:W3CDTF">2011-05-02T22:28:00Z</dcterms:modified>
  <cp:revision>32</cp:revision>
  <dc:subject>Request by Lindsay Unified School District to waive California Education Code Section 51224.5(b), the requirement that all students graduating in the 2010−11 school year be required to complete a course in Algebra I (or equivalent) to be given a diploma of graduation for one special education student based on Education Code Section 56101, the special education waiver authority.</dc:subject>
  <dc:title>May 2011 Agenda Item W20 - Meeting Agendas (CA State Board of Education)</dc:title>
</cp:coreProperties>
</file>