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872661717"/>
            <w:bookmarkStart w:id="1" w:name="__Fieldmark__0_187266171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Natomas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four special education students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25-2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872661717"/>
            <w:bookmarkStart w:id="3" w:name="__Fieldmark__1_1872661717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872661717"/>
            <w:bookmarkStart w:id="5" w:name="__Fieldmark__2_1872661717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872661717"/>
      <w:bookmarkStart w:id="7" w:name="__Fieldmark__3_187266171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872661717"/>
      <w:bookmarkStart w:id="9" w:name="__Fieldmark__4_1872661717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872661717"/>
      <w:bookmarkStart w:id="11" w:name="__Fieldmark__5_1872661717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s only the requirement that four students successfully complete a course in Algebra I (or its equivalent) for the 2010−11 graduating year. Thes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se students do not graduate in 2010−11, this waiver does not relieve thes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sz w:val="23"/>
                <w:szCs w:val="24"/>
              </w:rPr>
            </w:pPr>
            <w:r>
              <w:rPr>
                <w:rFonts w:cs="Arial"/>
                <w:bCs/>
                <w:sz w:val="23"/>
                <w:szCs w:val="24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or a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each student’s individualized education program (IEP), highlighting the areas of mathematic deficiencies and how each of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s’ IEPs from three previous years to show that each student was consistently on a diploma-track and that the IEPs were written to support each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se students which included: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each student highlighting former attempts at complet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each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Natomas Unified School District has a total student population of 12,832, and is located in suburban Sacramento County.</w:t>
      </w:r>
      <w:r>
        <w:rPr>
          <w:rFonts w:cs="Arial"/>
          <w:b/>
          <w:bCs/>
          <w:szCs w:val="24"/>
        </w:rPr>
        <w:t xml:space="preserve">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10, 2010, to May 27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9, 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1620" w:leader="none"/>
        </w:tabs>
        <w:ind w:left="1620" w:hanging="1620"/>
        <w:rPr/>
      </w:pPr>
      <w:r>
        <w:rPr/>
        <w:t xml:space="preserve">Attachment 1: </w:t>
        <w:tab/>
        <w:t>Specific Waiver Request (1 page). (This attachment is not available for Web viewing. a printed copy is available in the SBE or the Waiver Offic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8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8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>Natomas Unified School District</w:t>
    </w:r>
  </w:p>
  <w:p>
    <w:pPr>
      <w:pStyle w:val="Header"/>
      <w:jc w:val="right"/>
      <w:rPr/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2:00Z</dcterms:created>
  <dc:creator/>
  <dc:description/>
  <cp:keywords>Itemw21</cp:keywords>
  <dc:language>en-US</dc:language>
  <cp:lastModifiedBy> </cp:lastModifiedBy>
  <cp:lastPrinted>2011-04-26T14:05:00Z</cp:lastPrinted>
  <dcterms:modified xsi:type="dcterms:W3CDTF">2011-05-02T22:28:00Z</dcterms:modified>
  <cp:revision>11</cp:revision>
  <dc:subject>Request by Natomas Unified School District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May 2011 Agenda Item W21 - Meeting Agendas (CA State Board of Education)</dc:title>
</cp:coreProperties>
</file>