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l Centro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nice Lau, Director, Special Education and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lau@ece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6 Broadway, El Centro, Californi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52-5712 ext. 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70-32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3, 2011   To:  July 8,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 16, 2011 (Specific Waiver) and March 8, 2011 (Gen. Waiver)</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l Centro Elementary Teachers’ Association, Mrs. Susana Gilkison, ECE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alifornia School Employees Association Chapter #595,  Mr. Ramas Morrison, CSEA President</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March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ECE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 with extended daily time</w:t>
            </w:r>
            <w:r>
              <w:rPr>
                <w:rFonts w:cs="Arial" w:ascii="Arial" w:hAnsi="Arial"/>
                <w:sz w:val="20"/>
              </w:rPr>
              <w:t>.</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l Centro Elementary School District has a student population of 5,320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7974660"/>
            <w:bookmarkStart w:id="1" w:name="__Fieldmark__0_90797466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7974660"/>
            <w:bookmarkStart w:id="3" w:name="__Fieldmark__1_9079746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3:00Z</dcterms:created>
  <dc:creator>Administrator</dc:creator>
  <dc:description/>
  <cp:keywords>itemw24att1</cp:keywords>
  <dc:language>en-US</dc:language>
  <cp:lastModifiedBy> </cp:lastModifiedBy>
  <cp:lastPrinted>2011-04-04T09:18:00Z</cp:lastPrinted>
  <dcterms:modified xsi:type="dcterms:W3CDTF">2011-05-02T22:28:00Z</dcterms:modified>
  <cp:revision>3</cp:revision>
  <dc:subject>Request by El Centro Elementary School District to waive California Code of Regulations, Title 5, Section 3043(d), which requires a minimum of 20 school days of attendance of four hours each for an extended school year (summer school) for special education students.</dc:subject>
  <dc:title>May 2011 Agenda Item W24 Attachment 1 - Meeting Agendas (CA State Board of Education)</dc:title>
</cp:coreProperties>
</file>