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42577948"/>
            <w:bookmarkStart w:id="1" w:name="__Fieldmark__0_10425779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u w:val="single"/>
              </w:rPr>
            </w:pPr>
            <w:r>
              <w:rPr>
                <w:rFonts w:cs="Arial"/>
              </w:rPr>
              <w:t xml:space="preserve">Request by </w:t>
            </w:r>
            <w:r>
              <w:rPr>
                <w:rFonts w:cs="Arial"/>
                <w:b/>
              </w:rPr>
              <w:t xml:space="preserve">Gateway Unified School District </w:t>
            </w:r>
            <w:r>
              <w:rPr>
                <w:rFonts w:cs="Arial"/>
              </w:rPr>
              <w:t xml:space="preserve">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u w:val="single"/>
              </w:rPr>
            </w:pPr>
            <w:r>
              <w:rPr>
                <w:rFonts w:cs="Arial"/>
                <w:u w:val="single"/>
              </w:rPr>
            </w:r>
          </w:p>
          <w:p>
            <w:pPr>
              <w:pStyle w:val="Normal"/>
              <w:rPr>
                <w:rFonts w:cs="Arial"/>
                <w:b/>
                <w:b/>
                <w:bCs/>
                <w:caps/>
                <w:sz w:val="16"/>
              </w:rPr>
            </w:pPr>
            <w:r>
              <w:rPr>
                <w:rFonts w:cs="Arial"/>
              </w:rPr>
              <w:t>Waiver Number: 69-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2577948"/>
            <w:bookmarkStart w:id="3" w:name="__Fieldmark__1_10425779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042577948"/>
            <w:bookmarkStart w:id="5" w:name="__Fieldmark__2_10425779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42577948"/>
      <w:bookmarkStart w:id="7" w:name="__Fieldmark__3_10425779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42577948"/>
      <w:bookmarkStart w:id="9" w:name="__Fieldmark__4_10425779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42577948"/>
      <w:bookmarkStart w:id="11" w:name="__Fieldmark__5_10425779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conditions that the State Board of Education (SBE) approve the district’s request to provide extended school year (ESY) services for 15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5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Gateway Unified School District waiver is requesting to change the ESY calendar from a traditional 20-day model to a 15-day ESY model. While the overall number of days will decrease, the number of hours of service per day will increase and students will receive the same number of total instructional minutes as in the traditional 20-day format. Only 15 days of special education ADA will be claimed for this servic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district proposes to provide ESY from June 13, 2011 to July 1, 2011, between the hours of 8:00 a.m. and 1:00 p.m. </w:t>
      </w:r>
    </w:p>
    <w:p>
      <w:pPr>
        <w:pStyle w:val="Normal"/>
        <w:rPr>
          <w:rFonts w:cs="Arial"/>
        </w:rPr>
      </w:pPr>
      <w:r>
        <w:rPr>
          <w:rFonts w:cs="Arial"/>
        </w:rPr>
      </w:r>
    </w:p>
    <w:p>
      <w:pPr>
        <w:pStyle w:val="Normal"/>
        <w:rPr/>
      </w:pPr>
      <w:r>
        <w:rPr/>
        <w:t>Gateway School District has a collaborative agreement with Redding Unified School District and Enterprise Elementary School District by which Gateway provides ESY services to students from all three districts. T</w:t>
      </w:r>
      <w:r>
        <w:rPr>
          <w:rFonts w:cs="Arial"/>
        </w:rPr>
        <w:t xml:space="preserve">his requires lengthy bus rides (up to an hour and a half one way) for the students, many of whom are medically fragile. In addition to the transportation needs, many of the students require additional designated instruction and services that are challenging to provide in a four-hour day. An extended day will allow providers to serve more students and reduce the number of days that students must be transported long distances. This waiver is recommended because the ESY minutes offered to special education students will not be reduced. </w:t>
      </w:r>
    </w:p>
    <w:p>
      <w:pPr>
        <w:pStyle w:val="Normal"/>
        <w:rPr>
          <w:rFonts w:cs="Arial"/>
        </w:rPr>
      </w:pPr>
      <w:r>
        <w:rPr>
          <w:rFonts w:cs="Arial"/>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he Department recommends approval of this waiver with the above conditions</w:t>
      </w:r>
    </w:p>
    <w:p>
      <w:pPr>
        <w:pStyle w:val="HTMLPreformatted"/>
        <w:rPr>
          <w:rFonts w:ascii="Arial" w:hAnsi="Arial" w:cs="Arial"/>
          <w:sz w:val="24"/>
          <w:szCs w:val="24"/>
        </w:rPr>
      </w:pPr>
      <w:r>
        <w:rPr>
          <w:rFonts w:cs="Arial" w:ascii="Arial" w:hAnsi="Arial"/>
          <w:sz w:val="24"/>
          <w:szCs w:val="24"/>
        </w:rPr>
      </w:r>
    </w:p>
    <w:p>
      <w:pPr>
        <w:pStyle w:val="Normal"/>
        <w:rPr>
          <w:rFonts w:cs="Arial"/>
          <w:szCs w:val="24"/>
        </w:rPr>
      </w:pPr>
      <w:r>
        <w:rPr>
          <w:rFonts w:cs="Arial"/>
          <w:b/>
          <w:szCs w:val="24"/>
        </w:rPr>
        <w:t xml:space="preserve">Demographic Information: </w:t>
      </w:r>
      <w:r>
        <w:rPr>
          <w:rFonts w:cs="Arial"/>
          <w:szCs w:val="24"/>
        </w:rPr>
        <w:t xml:space="preserve">Gateway Unified School District has a student population of 2,731 students and is located in a small city in Sha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 xml:space="preserve">Period of request: </w:t>
      </w:r>
      <w:r>
        <w:rPr>
          <w:rFonts w:cs="Arial"/>
          <w:bCs/>
        </w:rPr>
        <w:t>June 13, 2011, through July 8, 2011</w:t>
      </w:r>
      <w:r>
        <w:rPr>
          <w:rFonts w:cs="Arial"/>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6,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January 19,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 xml:space="preserve">Bob Anderson, President of the Gateway Teachers Association (GTA) </w:t>
      </w:r>
    </w:p>
    <w:p>
      <w:pPr>
        <w:pStyle w:val="Normal"/>
        <w:rPr>
          <w:rFonts w:cs="Arial"/>
        </w:rPr>
      </w:pPr>
      <w:r>
        <w:rPr>
          <w:rFonts w:cs="Arial"/>
        </w:rPr>
        <w:t xml:space="preserve">Colleen Wilson, Vice President of the California School Employees Association (CSEA).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042577948"/>
      <w:bookmarkStart w:id="13" w:name="__Fieldmark__6_104257794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042577948"/>
      <w:bookmarkStart w:id="15" w:name="__Fieldmark__7_104257794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042577948"/>
      <w:bookmarkStart w:id="17" w:name="__Fieldmark__8_104257794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 xml:space="preserve">Both GTA and CSEA have a neutral position.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042577948"/>
      <w:bookmarkStart w:id="19" w:name="__Fieldmark__9_104257794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042577948"/>
      <w:bookmarkStart w:id="21" w:name="__Fieldmark__10_104257794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042577948"/>
      <w:bookmarkStart w:id="23" w:name="__Fieldmark__11_104257794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 xml:space="preserve">Advisory committee(s) consulted: </w:t>
      </w:r>
      <w:r>
        <w:rPr>
          <w:rFonts w:cs="Arial"/>
        </w:rPr>
        <w:t xml:space="preserve"> Wendy Longwell, Chair, Community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042577948"/>
      <w:bookmarkStart w:id="25" w:name="__Fieldmark__12_104257794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042577948"/>
      <w:bookmarkStart w:id="27" w:name="__Fieldmark__13_104257794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f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Gateway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4:00Z</dcterms:created>
  <dc:creator> </dc:creator>
  <dc:description/>
  <cp:keywords>Itemw25</cp:keywords>
  <dc:language>en-US</dc:language>
  <cp:lastModifiedBy> </cp:lastModifiedBy>
  <cp:lastPrinted>2011-04-27T16:15:00Z</cp:lastPrinted>
  <dcterms:modified xsi:type="dcterms:W3CDTF">2011-05-02T22:28:00Z</dcterms:modified>
  <cp:revision>5</cp:revision>
  <dc:subject>Request by Gateway Unified School District to waive California Code of Regulations, Title 5, Section 3043(d), which requires a minimum of 20 school days of attendance of four hours each for an extended school year (summer school) for special education students.</dc:subject>
  <dc:title>May 2011 Agenda Item W25 - Meeting Agendas (CA State Board of Education)</dc:title>
</cp:coreProperties>
</file>