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atewa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Hubbell,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hubbell@gwusd.org</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411 Mountain Lakes Blvd                Redding                        CA                        960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245-790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45-79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13/2011          To:  7/8/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Section 3043 (d)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__  and date of SBE Approval__N/A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ateway Teachers Association, Bob Anderso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ab/>
              <w:t xml:space="preserve">                                  California School Employees Association, Colleen Wilson-Vic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re were no comment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 Name of district and/or regional provider</w:t>
            </w:r>
            <w:r>
              <w:rPr>
                <w:rFonts w:cs="Arial" w:ascii="Arial" w:hAnsi="Arial"/>
                <w:iCs/>
                <w:sz w:val="16"/>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t xml:space="preserve">Wendy Longwell, Chairperson - Community Advisory Committe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Requested by Gateway Unified School District to waive California Code of Regulation (CCR), Title 5, Section 3043 (d) which requires a minimum of 20 school days of attendance (with varied minutes depending  on grade level of students) for an extended school year for special education stud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Gateway Unified School District): 1. Provide within 15 days of increased minutes, the time equal to the normally provided 20 days as required by </w:t>
            </w:r>
            <w:r>
              <w:rPr>
                <w:rFonts w:cs="Arial" w:ascii="Arial" w:hAnsi="Arial"/>
                <w:b/>
                <w:sz w:val="20"/>
              </w:rPr>
              <w:t>CCR, Title 5, Section 3043 (g) (1); and 2)</w:t>
            </w:r>
            <w:r>
              <w:rPr>
                <w:rFonts w:cs="Arial" w:ascii="Arial" w:hAnsi="Arial"/>
                <w:sz w:val="20"/>
              </w:rPr>
              <w:t xml:space="preserve"> only 15 days of special education average daily attendance (ADA) may be claimed for this serv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Gateway Unified School District participates in a collaborative to provide ESY services to SD students.  This requires lengthy bus rides for the students, many of whom are medically fragile.  In addition, to the transportation needs, many of the students require additional DIS services that are challenging to provide in a 4 hour day.  By extending the day, it will allow the providers to serve more students and reduce the number of days students must be transported long di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Gateway Unified School District  has a student population of _2,731_ and is located in a in a small city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61306700"/>
            <w:bookmarkStart w:id="1" w:name="__Fieldmark__0_22613067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61306700"/>
            <w:bookmarkStart w:id="3" w:name="__Fieldmark__1_22613067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61306700"/>
            <w:bookmarkStart w:id="5" w:name="__Fieldmark__2_22613067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61306700"/>
            <w:bookmarkStart w:id="7" w:name="__Fieldmark__3_22613067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Hubbell</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ic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9-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5:00Z</dcterms:created>
  <dc:creator>Administrator</dc:creator>
  <dc:description/>
  <cp:keywords>itemw25att1</cp:keywords>
  <dc:language>en-US</dc:language>
  <cp:lastModifiedBy> </cp:lastModifiedBy>
  <cp:lastPrinted>2009-10-02T11:36:00Z</cp:lastPrinted>
  <dcterms:modified xsi:type="dcterms:W3CDTF">2011-05-02T22:28:00Z</dcterms:modified>
  <cp:revision>3</cp:revision>
  <dc:subject>Request by Gateway Unified School District to waive California Code of Regulations, Title 5, Section 3043(d), which requires a minimum of 20 school days of attendance of four hours each for an extended school year (summer school) for special education students.</dc:subject>
  <dc:title>May 2011 Agenda Item W25 Attachment 1 - Meeting Agendas (CA State Board of Education)</dc:title>
</cp:coreProperties>
</file>