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77880348"/>
            <w:bookmarkStart w:id="1" w:name="__Fieldmark__0_10778803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Shasta County Office of Education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10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77880348"/>
            <w:bookmarkStart w:id="3" w:name="__Fieldmark__1_10778803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77880348"/>
            <w:bookmarkStart w:id="5" w:name="__Fieldmark__2_10778803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77880348"/>
      <w:bookmarkStart w:id="7" w:name="__Fieldmark__3_10778803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77880348"/>
      <w:bookmarkStart w:id="9" w:name="__Fieldmark__4_10778803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77880348"/>
      <w:bookmarkStart w:id="11" w:name="__Fieldmark__5_10778803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State Board of Education (SBE) approve the district’s request to provide extended school year (ESY)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5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Shasta County Office of Education waiver is requesting to change the ESY calendar at the Excel Academy from a traditional 20-day model to a 15-day ESY model. While the overall number of days will decrease, the number of hours of service per day will increase and students will receive the same number of total instructional minutes as the traditional 20-day format.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During the 15-day ESY, services are to be provided 5 hours per day (8:30 a.m. to </w:t>
      </w:r>
    </w:p>
    <w:p>
      <w:pPr>
        <w:pStyle w:val="Normal"/>
        <w:rPr>
          <w:rFonts w:cs="Arial"/>
        </w:rPr>
      </w:pPr>
      <w:r>
        <w:rPr>
          <w:rFonts w:cs="Arial"/>
        </w:rPr>
        <w:t xml:space="preserve">1:30 p.m.) to align with other district operations, such as transportation. Further, the </w:t>
      </w:r>
    </w:p>
    <w:p>
      <w:pPr>
        <w:pStyle w:val="Normal"/>
        <w:rPr/>
      </w:pPr>
      <w:r>
        <w:rPr>
          <w:rFonts w:cs="Arial"/>
        </w:rPr>
        <w:t>15-day ESY model allows for intensive support that is more challenging to provide in a shorter day. Finally, travel days for students and costs to the districts are reduced. Only 15 days of special education average daily attendance will be claimed for this service.</w:t>
      </w:r>
    </w:p>
    <w:p>
      <w:pPr>
        <w:pStyle w:val="Normal"/>
        <w:rPr>
          <w:rFonts w:cs="Arial"/>
        </w:rPr>
      </w:pPr>
      <w:r>
        <w:rPr>
          <w:rFonts w:cs="Arial"/>
        </w:rPr>
        <w:t>This waiver is recommended because the ESY minutes offered to special education students will not be reduced.</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t>The Department recommends approval of this waiver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Excel Academy, operated through the Shasta County Office of Education, is in a small city in Sha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o, July 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tate Employees Association (CSEA) was consulted on February 7, 2011 and the California Teachers Association (CTA) was consulted on February 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Ron Smith, President, CSEA, Region 60, and Jamie Patton, President, CTA. </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077880348"/>
      <w:bookmarkStart w:id="13" w:name="__Fieldmark__6_107788034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077880348"/>
      <w:bookmarkStart w:id="15" w:name="__Fieldmark__7_1077880348"/>
      <w:bookmarkEnd w:id="15"/>
      <w:r>
        <w:rPr>
          <w:rFonts w:cs="Arial"/>
        </w:rPr>
      </w:r>
      <w:r>
        <w:rPr>
          <w:rFonts w:cs="Arial"/>
        </w:rPr>
        <w:fldChar w:fldCharType="end"/>
      </w:r>
      <w:r>
        <w:rPr>
          <w:rFonts w:cs="Arial"/>
        </w:rPr>
        <w:t xml:space="preserve">  Support   CTA  </w:t>
      </w:r>
      <w:r>
        <w:fldChar w:fldCharType="begin">
          <w:ffData>
            <w:name w:val="Check8"/>
            <w:enabled/>
            <w:calcOnExit w:val="0"/>
            <w:checkBox>
              <w:sizeAuto/>
              <w:checked/>
            </w:checkBox>
          </w:ffData>
        </w:fldChar>
      </w:r>
      <w:r>
        <w:rPr>
          <w:rFonts w:cs="Arial"/>
        </w:rPr>
        <w:instrText xml:space="preserve"> FORMCHECKBOX </w:instrText>
      </w:r>
      <w:r>
        <w:rPr>
          <w:rFonts w:cs="Arial"/>
        </w:rPr>
        <w:fldChar w:fldCharType="separate"/>
      </w:r>
      <w:bookmarkStart w:id="16" w:name="__Fieldmark__8_1077880348"/>
      <w:bookmarkStart w:id="17" w:name="__Fieldmark__8_1077880348"/>
      <w:bookmarkEnd w:id="17"/>
      <w:r>
        <w:rPr>
          <w:rFonts w:cs="Arial"/>
        </w:rPr>
      </w:r>
      <w:r>
        <w:rPr>
          <w:rFonts w:cs="Arial"/>
        </w:rPr>
        <w:fldChar w:fldCharType="end"/>
      </w:r>
      <w:r>
        <w:rPr>
          <w:rFonts w:cs="Arial"/>
        </w:rPr>
        <w:t xml:space="preserve">  Oppose</w:t>
        <w:tab/>
        <w:t xml:space="preserve">CSEA </w:t>
      </w:r>
    </w:p>
    <w:p>
      <w:pPr>
        <w:pStyle w:val="Normal"/>
        <w:rPr>
          <w:rFonts w:cs="Arial"/>
        </w:rPr>
      </w:pPr>
      <w:r>
        <w:rPr>
          <w:rFonts w:cs="Arial"/>
        </w:rPr>
      </w:r>
    </w:p>
    <w:p>
      <w:pPr>
        <w:pStyle w:val="Normal"/>
        <w:rPr>
          <w:rFonts w:cs="Arial"/>
        </w:rPr>
      </w:pPr>
      <w:r>
        <w:rPr>
          <w:rFonts w:cs="Arial"/>
        </w:rPr>
        <w:t>CSEA opposes due to potential loss of work hours for bus drivers.</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077880348"/>
      <w:bookmarkStart w:id="19" w:name="__Fieldmark__9_10778803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077880348"/>
      <w:bookmarkStart w:id="21" w:name="__Fieldmark__10_10778803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077880348"/>
      <w:bookmarkStart w:id="23" w:name="__Fieldmark__11_1077880348"/>
      <w:bookmarkEnd w:id="23"/>
      <w:r>
        <w:rPr>
          <w:rFonts w:cs="Arial"/>
        </w:rPr>
      </w:r>
      <w:r>
        <w:rPr>
          <w:rFonts w:cs="Arial"/>
        </w:rPr>
        <w:fldChar w:fldCharType="end"/>
      </w:r>
      <w:r>
        <w:rPr>
          <w:rFonts w:cs="Arial"/>
        </w:rPr>
        <w:t xml:space="preserve"> other Board Agenda</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077880348"/>
      <w:bookmarkStart w:id="25" w:name="__Fieldmark__12_107788034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077880348"/>
      <w:bookmarkStart w:id="27" w:name="__Fieldmark__13_107788034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8, 2011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1: </w:t>
        <w:tab/>
        <w:t>General Waiver Request (2 pages) (Original waiver request is signed and on file in the SBE Office of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hasta County Office of Educ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rPr>
        <w:b/>
        <w:i w:val="false"/>
        <w:iCs w:val="false"/>
        <w:sz w:val="18"/>
        <w:szCs w:val="18"/>
      </w:rPr>
      <w:fldChar w:fldCharType="begin"/>
    </w:r>
    <w:r>
      <w:rPr>
        <w:sz w:val="18"/>
        <w:i w:val="false"/>
        <w:b/>
        <w:szCs w:val="18"/>
        <w:iCs w:val="false"/>
      </w:rPr>
      <w:instrText xml:space="preserve"> NUMPAGES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6:00Z</dcterms:created>
  <dc:creator> </dc:creator>
  <dc:description/>
  <cp:keywords>Itemw26</cp:keywords>
  <dc:language>en-US</dc:language>
  <cp:lastModifiedBy> </cp:lastModifiedBy>
  <cp:lastPrinted>2011-04-04T09:25:00Z</cp:lastPrinted>
  <dcterms:modified xsi:type="dcterms:W3CDTF">2011-05-02T22:28:00Z</dcterms:modified>
  <cp:revision>3</cp:revision>
  <dc:subject>Request by Shasta County Office of Education to waive California Code of Regulations, Title 5, Section 3043(d), which requires a minimum of 20 school days of attendance of four hours each for an extended school year (summer school) for special education students.</dc:subject>
  <dc:title>May 2011 Agenda Item W26 - Meeting Agendas (CA State Board of Education)</dc:title>
</cp:coreProperties>
</file>