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667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Shasta County Office of Educ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die VanOrnum, Director Speci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ucation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banornum@shastacoe.org</w:t>
            </w:r>
          </w:p>
        </w:tc>
      </w:tr>
      <w:tr>
        <w:trPr>
          <w:trHeight w:val="89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1 Oasis Road                           Redding                           CA                        96003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30-225-03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30-225-0308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06/13/11          To:   07/01/1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/9/11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/9/11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                              Circle One: 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CCR, Title 5, Section 3043 (g)(1); and (2)</w:t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_x_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CA State Employees Association and CA Teachers Association     kak 3/3/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argaining unit(s) consulted on date(s):            CSEA-2-7-11; CTA-2-9-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Chapter President, Region 6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CSEA-Ron Smith; CTA-Jamie Patton, President      jb 3/23/11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CTA  Support   CSEA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 </w:t>
            </w:r>
            <w:r>
              <w:rPr>
                <w:rFonts w:cs="Arial" w:ascii="Arial" w:hAnsi="Arial"/>
                <w:b/>
                <w:sz w:val="18"/>
              </w:rPr>
              <w:t>NOTE TO BOARD – Pending consultation with bargaining units, an update will 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Provided at Board meeting on 2/9/11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143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_x__ Notice in a newspaper   ___ Notice posted at each school   _x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</w:t>
            </w:r>
          </w:p>
        </w:tc>
      </w:tr>
      <w:tr>
        <w:trPr>
          <w:trHeight w:val="192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ty Advisory Committe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  2/8/11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Were there any objection(s)?  No __x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E TO BOARD – Pending consultation with committee, an update will be provided at Board meeting on 2/9/1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08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Requested by Shasta County Office of Education to waive California Code of Regulations (CCR), Title 5,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3043 (d) which requires a minimum of 20 school days of attendance (with varied minutes depending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n grade level of students) for an extended school year for special education stud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 of District/Regional Provider): 1. Provide within 15 days of increased minutes, the time equal to the normally provided 20 days as required by CCR, Title 5, Section 3043 (g) (1); and 2) only 15 days of special education average daily attendance (ADA) may be claimed for this servic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Services are to be provided in a 15 day period, 5 hours per day to align with other district operations, provide intensive support in less time, reduce the travel days required for students, and reducing costs to distric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 xml:space="preserve">District/school/program) Excel Academy (Special Education) </w:t>
            </w:r>
            <w:r>
              <w:rPr>
                <w:rFonts w:cs="Arial" w:ascii="Arial" w:hAnsi="Arial"/>
                <w:sz w:val="18"/>
              </w:rPr>
              <w:t xml:space="preserve"> has a student population of  52 and is located in a </w:t>
            </w:r>
            <w:r>
              <w:rPr>
                <w:rFonts w:cs="Arial" w:ascii="Arial" w:hAnsi="Arial"/>
                <w:i/>
                <w:sz w:val="18"/>
              </w:rPr>
              <w:t xml:space="preserve"> rural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ity in Shasta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350831"/>
            <w:bookmarkStart w:id="1" w:name="__Fieldmark__0_2933508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93350831"/>
            <w:bookmarkStart w:id="3" w:name="__Fieldmark__1_2933508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93350831"/>
            <w:bookmarkStart w:id="5" w:name="__Fieldmark__2_2933508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93350831"/>
            <w:bookmarkStart w:id="7" w:name="__Fieldmark__3_293350831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perintendent, Shasta County Office of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101-2-2011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07:00Z</dcterms:created>
  <dc:creator>Administrator</dc:creator>
  <dc:description>
</dc:description>
  <cp:keywords>itemw26att1</cp:keywords>
  <dc:language>en-US</dc:language>
  <cp:lastModifiedBy> </cp:lastModifiedBy>
  <cp:lastPrinted>2009-10-02T11:36:00Z</cp:lastPrinted>
  <dcterms:modified xsi:type="dcterms:W3CDTF">2011-05-02T22:28:00Z</dcterms:modified>
  <cp:revision>3</cp:revision>
  <dc:subject>Request by Shasta County Office of Education to waive California Code of Regulations, Title 5, Section 3043(d), which requires a minimum of 20 school days of attendance of four hours each for an extended school year (summer school) for special education students.</dc:subject>
  <dc:title>May 2011 Agenda Item W26 Attachment 1 - Meeting Agendas (CA State Board of Education)</dc:title>
</cp:coreProperties>
</file>