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9132091"/>
            <w:bookmarkStart w:id="1" w:name="__Fieldmark__0_37491320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Imperial County Office of Education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36-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9132091"/>
            <w:bookmarkStart w:id="3" w:name="__Fieldmark__1_37491320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49132091"/>
            <w:bookmarkStart w:id="5" w:name="__Fieldmark__2_37491320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9132091"/>
      <w:bookmarkStart w:id="7" w:name="__Fieldmark__3_374913209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9132091"/>
      <w:bookmarkStart w:id="9" w:name="__Fieldmark__4_37491320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9132091"/>
      <w:bookmarkStart w:id="11" w:name="__Fieldmark__5_374913209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conditions that the State Board of Education (SBE) approve the district’s request to provide extended school year (ESY) services for 16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6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Imperial County Office of Education (COE) waiver is requesting to change the ESY calendar from a traditional 20-day model to a 16-day ESY model. The Imperial COE proposes to operate a four week ESY program that will provide 4.75 hours instructional time per day, four days per week for a total of 76 hours of instructional time overall. The Imperial COE states that the reduction in attendance days will help facilitate cos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effective services within the classroom, and reduce related costs to the district for transportation, electricity, custodial services, administration, etc. </w:t>
      </w:r>
    </w:p>
    <w:p>
      <w:pPr>
        <w:pStyle w:val="Normal"/>
        <w:rPr>
          <w:rFonts w:cs="Arial"/>
        </w:rPr>
      </w:pPr>
      <w:r>
        <w:rPr>
          <w:rFonts w:cs="Arial"/>
        </w:rPr>
      </w:r>
    </w:p>
    <w:p>
      <w:pPr>
        <w:pStyle w:val="Normal"/>
        <w:rPr>
          <w:rFonts w:cs="Arial"/>
        </w:rPr>
      </w:pPr>
      <w:r>
        <w:rPr>
          <w:rFonts w:cs="Arial"/>
        </w:rPr>
        <w:t xml:space="preserve">Additionally, the Imperial COE finds that there is a drop in attendance during the final week of an ESY program. This was particularly evident when the Imperial COE offered a five-week program, extending the instructional days beyond four weeks. The district feels that an increase in daily instructional time over a period of 16 days will result in educational benefit for students. </w:t>
      </w:r>
    </w:p>
    <w:p>
      <w:pPr>
        <w:pStyle w:val="Normal"/>
        <w:rPr>
          <w:rFonts w:cs="Arial"/>
        </w:rPr>
      </w:pPr>
      <w:r>
        <w:rPr>
          <w:rFonts w:cs="Arial"/>
        </w:rPr>
      </w:r>
    </w:p>
    <w:p>
      <w:pPr>
        <w:pStyle w:val="Normal"/>
        <w:rPr>
          <w:rFonts w:cs="Arial"/>
        </w:rPr>
      </w:pPr>
      <w:r>
        <w:rPr>
          <w:rFonts w:cs="Arial"/>
        </w:rPr>
        <w:t>The Imperial COE serves 16 districts by providing regionalized services to students with moderate to serve intellectual disabilities. One of the 16 districts served by the Imperial COE, El Centro Elementary School District, also made a waiver request for a reduction in total days of ESY.</w:t>
      </w:r>
    </w:p>
    <w:p>
      <w:pPr>
        <w:pStyle w:val="Normal"/>
        <w:rPr>
          <w:rFonts w:cs="Arial"/>
        </w:rPr>
      </w:pPr>
      <w:r>
        <w:rPr>
          <w:rFonts w:cs="Arial"/>
        </w:rPr>
      </w:r>
    </w:p>
    <w:p>
      <w:pPr>
        <w:pStyle w:val="Normal"/>
        <w:rPr>
          <w:rFonts w:cs="Arial"/>
          <w:szCs w:val="24"/>
        </w:rPr>
      </w:pPr>
      <w:r>
        <w:rPr>
          <w:rFonts w:cs="Arial"/>
          <w:szCs w:val="24"/>
        </w:rPr>
        <w:t xml:space="preserve">This waiver is recommended for approval on the condition that the Imperial COE provides the same or more minutes of instruction as would be provided in a 20-day ESY. In addition, the Imperial COE may only claim special education ADA reimbursement for 16 days with this waiver. </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Imperial County Office of Education has a student population of 511 and is located in a rural area in Imperial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hrough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Imperial County Office of Education Teacher’s Association (TA) and California School Employees Association (CSEA), Chapter 614 consulted on February 1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Yolanda Benito, President, TA, and Ruby Pacheco, President, CSEA</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749132091"/>
      <w:bookmarkStart w:id="13" w:name="__Fieldmark__6_374913209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749132091"/>
      <w:bookmarkStart w:id="15" w:name="__Fieldmark__7_374913209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49132091"/>
      <w:bookmarkStart w:id="17" w:name="__Fieldmark__8_374913209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749132091"/>
      <w:bookmarkStart w:id="19" w:name="__Fieldmark__9_374913209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749132091"/>
      <w:bookmarkStart w:id="21" w:name="__Fieldmark__10_374913209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749132091"/>
      <w:bookmarkStart w:id="23" w:name="__Fieldmark__11_3749132091"/>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
          <w:b/>
          <w:bCs/>
          <w:sz w:val="16"/>
        </w:rPr>
      </w:pPr>
      <w:r>
        <w:rPr>
          <w:rFonts w:cs="Arial"/>
          <w:b/>
          <w:bCs/>
          <w:sz w:val="16"/>
        </w:rPr>
      </w:r>
    </w:p>
    <w:p>
      <w:pPr>
        <w:pStyle w:val="Normal"/>
        <w:rPr/>
      </w:pPr>
      <w:r>
        <w:rPr>
          <w:rFonts w:cs="Arial"/>
          <w:b/>
          <w:bCs/>
        </w:rPr>
        <w:t xml:space="preserve">Advisory committee(s) consulted: </w:t>
      </w:r>
      <w:r>
        <w:rPr>
          <w:rFonts w:cs="Arial"/>
          <w:bCs/>
        </w:rPr>
        <w:t>Imperial Valley Center for Exceptional Children School Site Council</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49132091"/>
      <w:bookmarkStart w:id="25" w:name="__Fieldmark__12_374913209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49132091"/>
      <w:bookmarkStart w:id="27" w:name="__Fieldmark__13_374913209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f the Waiver Office.)</w:t>
      </w:r>
    </w:p>
    <w:p>
      <w:pPr>
        <w:pStyle w:val="Header"/>
        <w:tabs>
          <w:tab w:val="clear" w:pos="4320"/>
          <w:tab w:val="clear" w:pos="8640"/>
        </w:tabs>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Imperial County Office of Education</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8:00Z</dcterms:created>
  <dc:creator>Administrator</dc:creator>
  <dc:description/>
  <cp:keywords>Itemw27</cp:keywords>
  <dc:language>en-US</dc:language>
  <cp:lastModifiedBy> </cp:lastModifiedBy>
  <cp:lastPrinted>2011-04-27T16:17:00Z</cp:lastPrinted>
  <dcterms:modified xsi:type="dcterms:W3CDTF">2011-05-02T22:28:00Z</dcterms:modified>
  <cp:revision>4</cp:revision>
  <dc:subject>Request by Imperial County Office of Education to waive California Code of Regulations, Title 5, Section 3043(d), which requires a minimum of 20 school days of attendance of four hours each for an extended school year (summer school) for special education students.</dc:subject>
  <dc:title>May 2011 Agenda Item W27 - Meeting Agendas (CA State Board of Education)</dc:title>
</cp:coreProperties>
</file>