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_</w:t>
      </w:r>
      <w:r>
        <w:rPr>
          <w:rFonts w:cs="Arial" w:ascii="Arial" w:hAnsi="Arial"/>
          <w:u w:val="singl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mperial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Angela McNeece, Assistant Superintendent Studen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amcneece@i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98 Sperber Road               El Centro                                    CA                     922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312-61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312-614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3, 2011     To:  July 8,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Specific Waiver Request – 2/23/2011</w:t>
            </w:r>
          </w:p>
          <w:p>
            <w:pPr>
              <w:pStyle w:val="Normal"/>
              <w:rPr>
                <w:rFonts w:ascii="Arial" w:hAnsi="Arial" w:cs="Arial"/>
                <w:sz w:val="18"/>
              </w:rPr>
            </w:pPr>
            <w:r>
              <w:rPr>
                <w:rFonts w:cs="Arial" w:ascii="Arial" w:hAnsi="Arial"/>
                <w:sz w:val="18"/>
              </w:rPr>
              <w:t>General Waiver Request – 3/14/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March 14,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Title 5, 3043                Circle One:  </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An Extended Year program shall be provided for a minimum of 20 days, including holiday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1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Imperial County Office of Education Teacher’s Association (Yolanda Benito- President)   and California School Employees Association Chapter 614  (Ruby Pacheco-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w:t>
            </w:r>
            <w:r>
              <w:rPr>
                <w:rFonts w:cs="Arial" w:ascii="Arial" w:hAnsi="Arial"/>
                <w:sz w:val="18"/>
                <w:u w:val="single"/>
              </w:rPr>
              <w:t>X</w:t>
            </w:r>
            <w:r>
              <w:rPr>
                <w:rFonts w:cs="Arial" w:ascii="Arial" w:hAnsi="Arial"/>
                <w:sz w:val="18"/>
              </w:rPr>
              <w:t xml:space="preserve">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Imperial Valley Center of Exception Childre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2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b/>
                <w:sz w:val="16"/>
              </w:rPr>
              <w:t xml:space="preserve">         </w:t>
            </w:r>
            <w:r>
              <w:rPr>
                <w:rFonts w:cs="Arial" w:ascii="Arial" w:hAnsi="Arial"/>
                <w:sz w:val="18"/>
              </w:rPr>
              <w:t xml:space="preserve">CCR 3043 (d) An extended year program shall be provided for a minimum of 20 instructional days, including holiday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The Imperial County Office of Education (ICOE) is proposing to operate a four week Extended School Year program for four days per week, 4.75 hours per day for a total of: 16 days x 4.75 hours = 76 hours. The ICOE will be providing the same number of instructional hours (76 hours) as provided within the 20 instructional day calendar, including one holiday (19 days x 4 hours). The overall instructional time will remain the same; however, there will be a reduction in total days of attendance to 16 days over a four week period. The reduction in days will help to facilitate cost-effective services within the classroom, and reduce related costs for transportation, electricity, custodial services, administration, etc. We have also found that there is a drop in attendance during the final week of the ESY program. This was particularly evident when the ICOE offered a five week program and the instructional days extended beyond four weeks. We believe we will be able to maximize student learning by modifying the ESY schedule to four days per week with the extended daily instructional time. Furthermore, the ICOE serves 16 Districts by providing regionalized services for students with moderate to severe intellectual disabilities.  Of the 16 Districts that are served by the ICOE is El Centro Elementary School District (ECESD), which houses the majority of the ICOE classrooms has also made this same request for a reduction in total days of ESY. Should both the ICOE and the ECESD be granted this waiver a reduction in transportation costs into the regionalized program would be less and thus benefiting all of the remaining 15 Districts within the County.  The ICOE feels that an increase in daily instructional time over a period of 16 days will result in educational benefit for our students, while supporting the needs of our local school distri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District/school/program)</w:t>
            </w:r>
            <w:r>
              <w:rPr>
                <w:rFonts w:cs="Arial" w:ascii="Arial" w:hAnsi="Arial"/>
                <w:b/>
                <w:i/>
                <w:sz w:val="18"/>
                <w:u w:val="single"/>
              </w:rPr>
              <w:t>Imperial County Office of Education</w:t>
            </w:r>
            <w:r>
              <w:rPr>
                <w:rFonts w:cs="Arial" w:ascii="Arial" w:hAnsi="Arial"/>
                <w:sz w:val="18"/>
              </w:rPr>
              <w:t xml:space="preserve"> has a student population of </w:t>
            </w:r>
            <w:r>
              <w:rPr>
                <w:rFonts w:cs="Arial" w:ascii="Arial" w:hAnsi="Arial"/>
                <w:b/>
                <w:sz w:val="18"/>
                <w:u w:val="single"/>
              </w:rPr>
              <w:t>511</w:t>
            </w:r>
            <w:r>
              <w:rPr>
                <w:rFonts w:cs="Arial" w:ascii="Arial" w:hAnsi="Arial"/>
                <w:sz w:val="18"/>
              </w:rPr>
              <w:t xml:space="preserve"> and is located in a </w:t>
            </w:r>
            <w:r>
              <w:rPr>
                <w:rFonts w:cs="Arial" w:ascii="Arial" w:hAnsi="Arial"/>
                <w:b/>
                <w:sz w:val="18"/>
                <w:u w:val="single"/>
              </w:rPr>
              <w:t xml:space="preserve">rural </w:t>
            </w:r>
            <w:r>
              <w:rPr>
                <w:rFonts w:cs="Arial" w:ascii="Arial" w:hAnsi="Arial"/>
                <w:sz w:val="18"/>
              </w:rPr>
              <w:t>(</w:t>
            </w:r>
            <w:r>
              <w:rPr>
                <w:rFonts w:cs="Arial" w:ascii="Arial" w:hAnsi="Arial"/>
                <w:i/>
                <w:sz w:val="18"/>
              </w:rPr>
              <w:t>urban, rural, or small city etc. )</w:t>
            </w:r>
            <w:r>
              <w:rPr>
                <w:rFonts w:cs="Arial" w:ascii="Arial" w:hAnsi="Arial"/>
                <w:b/>
                <w:i/>
                <w:sz w:val="18"/>
                <w:u w:val="single"/>
              </w:rPr>
              <w:t xml:space="preserve">area </w:t>
            </w:r>
            <w:r>
              <w:rPr>
                <w:rFonts w:cs="Arial" w:ascii="Arial" w:hAnsi="Arial"/>
                <w:sz w:val="18"/>
              </w:rPr>
              <w:t xml:space="preserve"> in </w:t>
            </w:r>
            <w:r>
              <w:rPr>
                <w:rFonts w:cs="Arial" w:ascii="Arial" w:hAnsi="Arial"/>
                <w:b/>
                <w:sz w:val="18"/>
                <w:u w:val="single"/>
              </w:rPr>
              <w:t xml:space="preserve">Imperial </w:t>
            </w:r>
            <w:r>
              <w:rPr>
                <w:rFonts w:cs="Arial" w:ascii="Arial" w:hAnsi="Arial"/>
                <w:sz w:val="18"/>
              </w:rPr>
              <w:t>County. The ICOE serves 16 Districts by providing regionalized services to students with moderate to severe intellectual disabili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27988721"/>
            <w:bookmarkStart w:id="1" w:name="__Fieldmark__0_412798872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27988721"/>
            <w:bookmarkStart w:id="3" w:name="__Fieldmark__1_412798872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27988721"/>
            <w:bookmarkStart w:id="5" w:name="__Fieldmark__2_412798872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27988721"/>
            <w:bookmarkStart w:id="7" w:name="__Fieldmark__3_412798872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6-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6:27:00Z</dcterms:created>
  <dc:creator/>
  <dc:description/>
  <cp:keywords>itemw27att1</cp:keywords>
  <dc:language>en-US</dc:language>
  <cp:lastModifiedBy> </cp:lastModifiedBy>
  <cp:lastPrinted>2009-10-02T11:36:00Z</cp:lastPrinted>
  <dcterms:modified xsi:type="dcterms:W3CDTF">2011-05-02T22:28:00Z</dcterms:modified>
  <cp:revision>8</cp:revision>
  <dc:subject>Request by Imperial County Office of Education to waive California Code of Regulations, Title 5, Section 3043(d), which requires a minimum of 20 school days of attendance of four hours each for an extended school year (summer school) for special education students.</dc:subject>
  <dc:title>May 2011 Agenda Item W27 Attachment 1 - Meeting Agendas (CA State Board of Education)</dc:title>
</cp:coreProperties>
</file>