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Mountain View – Los Altos Union High School District      </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rigitte Sarraf, Assoc. Sup</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iggitte.Sarraf@mvla.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9 Bryant Avenue                Mountain View                        Ca                         940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50-940-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50-940-46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4/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strict Teachers Association- Todd Wangsnes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ountain View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untain View-Los Altos High School District  has a student population of 3527 and is located in a small city</w:t>
            </w:r>
            <w:r>
              <w:rPr>
                <w:rFonts w:cs="Arial" w:ascii="Arial" w:hAnsi="Arial"/>
                <w:i/>
                <w:sz w:val="18"/>
              </w:rPr>
              <w:t>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22120574"/>
            <w:bookmarkStart w:id="1" w:name="__Fieldmark__0_37221205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22120574"/>
            <w:bookmarkStart w:id="3" w:name="__Fieldmark__1_37221205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2-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16:00Z</dcterms:created>
  <dc:creator/>
  <dc:description/>
  <cp:keywords>Itemwc5a11</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1 - Meeting Agendas (CA State Board of Education)</dc:title>
</cp:coreProperties>
</file>