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Mt. Bald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evin Vaughn, Superintendent -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evin_Vaughn@mybaldy.k12.ca.us</w:t>
            </w:r>
          </w:p>
        </w:tc>
      </w:tr>
      <w:tr>
        <w:trPr>
          <w:trHeight w:val="95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Mt. Baldy Rd                                Mt. Baldy                          CA                         9175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09-985-099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09-982-800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59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ruary 1,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t. Baldy Teachers Association President, Steven Halt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b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__ Notice in a newspaper   __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school bulletin Board, School             </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Door, and USPS</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Mt. Baldy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1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t. Baldy Joint Unified School District  has a student population of 108 and is located in a Rural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3564333"/>
            <w:bookmarkStart w:id="1" w:name="__Fieldmark__0_39356433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3564333"/>
            <w:bookmarkStart w:id="3" w:name="__Fieldmark__1_39356433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 Principal – Kevin Vaughn</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7-2-2011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7-2-2011                                          </w:t>
    </w:r>
    <w:r>
      <w:rPr>
        <w:rFonts w:cs="Arial" w:ascii="Arial" w:hAnsi="Arial"/>
        <w:b/>
        <w:sz w:val="18"/>
        <w:szCs w:val="18"/>
      </w:rPr>
      <w:t>Attachment 12</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36:00Z</dcterms:created>
  <dc:creator/>
  <dc:description/>
  <cp:keywords>Itemwc5a12</cp:keywords>
  <dc:language>en-US</dc:language>
  <cp:lastModifiedBy> </cp:lastModifiedBy>
  <cp:lastPrinted>2010-11-29T10:25:00Z</cp:lastPrinted>
  <dcterms:modified xsi:type="dcterms:W3CDTF">2011-05-02T22:29:00Z</dcterms:modified>
  <cp:revision>8</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12 - Meeting Agendas (CA State Board of Education)</dc:title>
</cp:coreProperties>
</file>