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uma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ori Willits, Curriculum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lits@p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50 Church Street           Quincy                  Ca                           9597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83-6500 ext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83-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Judith Yocum,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_</w:t>
            </w:r>
            <w:r>
              <w:rPr>
                <w:rFonts w:cs="Arial" w:ascii="Arial" w:hAnsi="Arial"/>
                <w:sz w:val="18"/>
              </w:rPr>
              <w:t xml:space="preserve">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 Roy Carmichael Elementary, Portola High School, Pioneer-Quincy Elementary, Quincy High School, Greenville Elementary, Taylorsville Elementary, Greenville High School, Chester Elementary, and Chester High School Site Council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12/3/2010, 12/6/2010, 12/8/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Plumas USD has a student population of 2,210 and is located in a rural area in Plumas County</w:t>
            </w:r>
            <w:r>
              <w:rPr>
                <w:rFonts w:cs="Arial" w:ascii="Arial" w:hAnsi="Arial"/>
                <w:i/>
                <w:sz w:val="18"/>
              </w:rPr>
              <w:t xml:space="preserve">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16841957"/>
            <w:bookmarkStart w:id="1" w:name="__Fieldmark__0_17168419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16841957"/>
            <w:bookmarkStart w:id="3" w:name="__Fieldmark__1_17168419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16841957"/>
            <w:bookmarkStart w:id="5" w:name="__Fieldmark__2_17168419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16841957"/>
            <w:bookmarkStart w:id="7" w:name="__Fieldmark__3_17168419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0-1-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40:00Z</dcterms:created>
  <dc:creator/>
  <dc:description/>
  <cp:keywords>Itemwc5att14</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4 - Meeting Agendas (CA State Board of Education)</dc:title>
</cp:coreProperties>
</file>