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Plumas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ori Willits, Curriculum Direct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twillits@pcoe.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50 Church Street           Quincy                  Ca                           95971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 283-6500 ext 22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 283-650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4,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4,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2/3/2010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lifornia State Employees Association, Judith Yocum, Presiden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w:t>
            </w:r>
            <w:r>
              <w:rPr>
                <w:rFonts w:cs="Arial" w:ascii="Arial" w:hAnsi="Arial"/>
                <w:sz w:val="18"/>
                <w:u w:val="single"/>
              </w:rPr>
              <w:t>_X_</w:t>
            </w:r>
            <w:r>
              <w:rPr>
                <w:rFonts w:cs="Arial" w:ascii="Arial" w:hAnsi="Arial"/>
                <w:sz w:val="18"/>
              </w:rPr>
              <w:t xml:space="preserve">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C. Roy Carmichael Elementary, Portola High School, Pioneer-Quincy Elementary, Quincy High School, Greenville Elementary, Taylorsville Elementary, Greenville High School, Chester Elementary, and Chester High School Site Councils</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12/3/2010, 12/6/2010, 12/8/2010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4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Plumas USD has a student population of 2,210 and is located in a rural area in Plumas County</w:t>
            </w:r>
            <w:r>
              <w:rPr>
                <w:rFonts w:cs="Arial" w:ascii="Arial" w:hAnsi="Arial"/>
                <w:i/>
                <w:sz w:val="18"/>
              </w:rPr>
              <w:t xml:space="preserve"> </w:t>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57581720"/>
            <w:bookmarkStart w:id="1" w:name="__Fieldmark__0_15758172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57581720"/>
            <w:bookmarkStart w:id="3" w:name="__Fieldmark__1_15758172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57581720"/>
            <w:bookmarkStart w:id="5" w:name="__Fieldmark__2_15758172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57581720"/>
            <w:bookmarkStart w:id="7" w:name="__Fieldmark__3_15758172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20-1-2011                                              </w:t>
    </w:r>
    <w:r>
      <w:rPr>
        <w:rFonts w:cs="Arial" w:ascii="Arial" w:hAnsi="Arial"/>
        <w:b/>
        <w:sz w:val="18"/>
        <w:szCs w:val="18"/>
      </w:rPr>
      <w:t>Attachment 1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7:40:00Z</dcterms:created>
  <dc:creator/>
  <dc:description/>
  <cp:keywords>Itemwc5att14</cp:keywords>
  <dc:language>en-US</dc:language>
  <cp:lastModifiedBy> </cp:lastModifiedBy>
  <cp:lastPrinted>2010-11-29T10:25:00Z</cp:lastPrinted>
  <dcterms:modified xsi:type="dcterms:W3CDTF">2011-05-02T22:29:00Z</dcterms:modified>
  <cp:revision>8</cp:revision>
  <dc:subject>Request by twenty local educational agencies to waive portions of Education Code sections 35256 (c) and 35258 the annual deadline to make the annual School Accountability Report Card available in hard copy and on the internet by February 1.</dc:subject>
  <dc:title>May 2011 Agenda Item WC5 Attachment 14 - Meeting Agendas (CA State Board of Education)</dc:title>
</cp:coreProperties>
</file>