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w:t>
      </w:r>
      <w:r>
        <w:rPr>
          <w:rFonts w:cs="Arial" w:ascii="Arial" w:hAnsi="Arial"/>
          <w:b w:val="false"/>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Soquel Union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Kathleen Howard,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Khoward@suesd.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620 Monterey Ave., Capitola, CA  9501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831) 464-5639</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831) 475-51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6/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t>2/16/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6/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olly Deich, President/Soquel Education Association (SEA)</w:t>
            </w:r>
          </w:p>
          <w:p>
            <w:pPr>
              <w:pStyle w:val="Normal"/>
              <w:rPr/>
            </w:pPr>
            <w:r>
              <w:rPr>
                <w:rFonts w:cs="Arial" w:ascii="Arial" w:hAnsi="Arial"/>
                <w:sz w:val="18"/>
              </w:rPr>
              <w:tab/>
              <w:tab/>
              <w:tab/>
              <w:tab/>
              <w:t xml:space="preserve">        Stephanie Musbach, President/California School Employees Association (CSE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__ Notice posted at each school   _</w:t>
            </w:r>
            <w:r>
              <w:rPr>
                <w:rFonts w:cs="Arial" w:ascii="Arial" w:hAnsi="Arial"/>
                <w:b/>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in Display Window in </w:t>
              <w:tab/>
              <w:tab/>
              <w:tab/>
              <w:tab/>
              <w:tab/>
              <w:tab/>
              <w:tab/>
              <w:tab/>
              <w:tab/>
              <w:tab/>
              <w:tab/>
              <w:t>the District Offic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Santa Cruz Gardens School Site Council – 2/2/11      Main Street School Site Council – 1/27/11</w:t>
            </w:r>
          </w:p>
          <w:p>
            <w:pPr>
              <w:pStyle w:val="Normal"/>
              <w:rPr>
                <w:rFonts w:ascii="Arial" w:hAnsi="Arial" w:cs="Arial"/>
                <w:sz w:val="18"/>
              </w:rPr>
            </w:pPr>
            <w:r>
              <w:rPr>
                <w:rFonts w:eastAsia="Arial" w:cs="Arial" w:ascii="Arial" w:hAnsi="Arial"/>
                <w:sz w:val="18"/>
              </w:rPr>
              <w:t xml:space="preserve">         </w:t>
            </w:r>
            <w:r>
              <w:rPr>
                <w:rFonts w:cs="Arial" w:ascii="Arial" w:hAnsi="Arial"/>
                <w:sz w:val="18"/>
              </w:rPr>
              <w:t>Soquel Elementary School Site Council – 1/25/11       New Brighton School Site Council – 2/9/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 xml:space="preserve">The governing board of each school district annually shall issue a School Accountability Report Card for </w:t>
              <w:tab/>
              <w:tab/>
              <w:t xml:space="preserve">each school in the school district, publicize those reports, and notify parents or guardians of pupils that a </w:t>
              <w:tab/>
              <w:tab/>
              <w:t xml:space="preserve">hard copy will be provided upon request.  Commencing with the 2008-09 school year, each school district </w:t>
              <w:tab/>
              <w:tab/>
              <w:t>shall make hard copies of its annually updated report card available, upon request</w:t>
            </w:r>
            <w:r>
              <w:rPr>
                <w:rFonts w:cs="Arial" w:ascii="Arial" w:hAnsi="Arial"/>
                <w:strike/>
                <w:sz w:val="18"/>
              </w:rPr>
              <w:t xml:space="preserve">, on or before February 1 </w:t>
            </w:r>
            <w:r>
              <w:rPr>
                <w:rFonts w:cs="Arial" w:ascii="Arial" w:hAnsi="Arial"/>
                <w:sz w:val="18"/>
              </w:rPr>
              <w:tab/>
              <w:tab/>
            </w:r>
            <w:r>
              <w:rPr>
                <w:rFonts w:cs="Arial" w:ascii="Arial" w:hAnsi="Arial"/>
                <w:strike/>
                <w:sz w:val="18"/>
              </w:rPr>
              <w:t>of each year</w:t>
            </w:r>
            <w:r>
              <w:rPr>
                <w:rFonts w:cs="Arial" w:ascii="Arial" w:hAnsi="Arial"/>
                <w:sz w:val="18"/>
              </w:rPr>
              <w:t>.</w:t>
            </w:r>
          </w:p>
          <w:p>
            <w:pPr>
              <w:pStyle w:val="Normal"/>
              <w:ind w:left="342" w:hanging="0"/>
              <w:rPr/>
            </w:pPr>
            <w:r>
              <w:rPr>
                <w:rFonts w:cs="Arial" w:ascii="Arial" w:hAnsi="Arial"/>
                <w:sz w:val="18"/>
              </w:rPr>
              <w:tab/>
              <w:tab/>
              <w:t>35258.</w:t>
              <w:tab/>
              <w:t xml:space="preserve">Commencing with the 2008-09 school year, each school district connected to the Internet shall </w:t>
              <w:tab/>
              <w:tab/>
              <w:t>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 xml:space="preserve">Commencing with the 2008-09 school year, each school district not connected to the Internet shall make </w:t>
              <w:tab/>
              <w:tab/>
              <w:t xml:space="preserve">hard copies of its annually updated School Accountability Report Card available, pursuant to subdivision (c) </w:t>
              <w:tab/>
              <w:tab/>
              <w:t>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SARC posting on February 1, the district and its schools are seeking a 60-day extension from the statutorily-required posting date of February 1.</w:t>
            </w:r>
          </w:p>
        </w:tc>
      </w:tr>
      <w:tr>
        <w:trPr>
          <w:trHeight w:val="5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Soquel Union Elementary School District has a student population of 1800 and is located in a small city in Santa Cruz County.</w:t>
            </w:r>
          </w:p>
        </w:tc>
      </w:tr>
      <w:tr>
        <w:trPr>
          <w:trHeight w:val="138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72699636"/>
            <w:bookmarkStart w:id="1" w:name="__Fieldmark__0_157269963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72699636"/>
            <w:bookmarkStart w:id="3" w:name="__Fieldmark__1_157269963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572699636"/>
            <w:bookmarkStart w:id="5" w:name="__Fieldmark__2_157269963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572699636"/>
            <w:bookmarkStart w:id="7" w:name="__Fieldmark__3_157269963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Kathleen Howard,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2/16/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2-1-2011                                              </w:t>
    </w: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3:31:00Z</dcterms:created>
  <dc:creator/>
  <dc:description/>
  <cp:keywords>Itemwc5att16</cp:keywords>
  <dc:language>en-US</dc:language>
  <cp:lastModifiedBy> </cp:lastModifiedBy>
  <cp:lastPrinted>2011-02-09T16:34:00Z</cp:lastPrinted>
  <dcterms:modified xsi:type="dcterms:W3CDTF">2011-05-02T22:29:00Z</dcterms:modified>
  <cp:revision>6</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16 - Meeting Agendas (CA State Board of Education)</dc:title>
</cp:coreProperties>
</file>