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Pasadena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Steve Seafor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seaford@fc.spusd.net</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020 El Centro Street          South Pasadena                 CA                        910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441-5810  X1120</w:t>
            </w:r>
          </w:p>
          <w:p>
            <w:pPr>
              <w:pStyle w:val="Normal"/>
              <w:rPr>
                <w:rFonts w:ascii="Arial" w:hAnsi="Arial" w:cs="Arial"/>
                <w:sz w:val="18"/>
              </w:rPr>
            </w:pPr>
            <w:r>
              <w:rPr>
                <w:rFonts w:cs="Arial" w:ascii="Arial" w:hAnsi="Arial"/>
                <w:sz w:val="18"/>
              </w:rPr>
              <w:t>Fax Number:  626-441-581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Teachers Association of South Pasadena consulted on January 5,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achers Association of South Pasadena (TASP), David Miller, President; California School Employees Association, Steve Reyes, President</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Posted in the District Office Breezeway, where all official school board notices and agendas are posted, as well as the South Pasadena Library, and all 5 schools.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Each of South Pasadena Unified School District’s principals and School Site Council Chairmen reviewed and approved the waiver on January 3 and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3 and 4,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outh Pasadena Unified has a student population of 4428 and is located in a small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99051467"/>
            <w:bookmarkStart w:id="1" w:name="__Fieldmark__0_24990514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99051467"/>
            <w:bookmarkStart w:id="3" w:name="__Fieldmark__1_24990514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99051467"/>
            <w:bookmarkStart w:id="5" w:name="__Fieldmark__2_24990514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99051467"/>
            <w:bookmarkStart w:id="7" w:name="__Fieldmark__3_24990514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2-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9:45:00Z</dcterms:created>
  <dc:creator/>
  <dc:description/>
  <cp:keywords>Itemwc5att17</cp:keywords>
  <dc:language>en-US</dc:language>
  <cp:lastModifiedBy> </cp:lastModifiedBy>
  <cp:lastPrinted>2011-03-23T09:18: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7 - Meeting Agendas (CA State Board of Education)</dc:title>
</cp:coreProperties>
</file>