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ummerville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hn H. Keit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keiter@summbears.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555 Tuolumne Road, Tuolumne, CA 9537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928-34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928-13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Y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Summerville Federation of Teachers 1/5/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  1/6/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deration of Teachers: Kristy Dwyer, President  </w:t>
            </w:r>
            <w:r>
              <w:rPr>
                <w:rFonts w:cs="Arial" w:ascii="Arial" w:hAnsi="Arial"/>
                <w:sz w:val="16"/>
                <w:szCs w:val="16"/>
              </w:rPr>
              <w:t>kak 3/23/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Kim Britt, President               </w:t>
            </w:r>
            <w:r>
              <w:rPr>
                <w:rFonts w:cs="Arial" w:ascii="Arial" w:hAnsi="Arial"/>
                <w:sz w:val="16"/>
                <w:szCs w:val="16"/>
              </w:rPr>
              <w:t>kak 3/23/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Suppor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X_ Notice posted at each school   _X_ Other:  Three public places in the school distric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mmerville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ummerville Union High School District</w:t>
            </w:r>
            <w:r>
              <w:rPr>
                <w:rFonts w:cs="Arial" w:ascii="Arial" w:hAnsi="Arial"/>
                <w:i/>
                <w:sz w:val="18"/>
              </w:rPr>
              <w:t xml:space="preserve"> </w:t>
            </w:r>
            <w:r>
              <w:rPr>
                <w:rFonts w:cs="Arial" w:ascii="Arial" w:hAnsi="Arial"/>
                <w:sz w:val="18"/>
              </w:rPr>
              <w:t>has a student population of 743 and is located in a rural area in Tuolumn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40316758"/>
            <w:bookmarkStart w:id="1" w:name="__Fieldmark__0_424031675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40316758"/>
            <w:bookmarkStart w:id="3" w:name="__Fieldmark__1_42403167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40316758"/>
            <w:bookmarkStart w:id="5" w:name="__Fieldmark__2_424031675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40316758"/>
            <w:bookmarkStart w:id="7" w:name="__Fieldmark__3_424031675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0-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09:00Z</dcterms:created>
  <dc:creator/>
  <dc:description/>
  <cp:keywords>Itemwc5att18</cp:keywords>
  <dc:language>en-US</dc:language>
  <cp:lastModifiedBy> </cp:lastModifiedBy>
  <cp:lastPrinted>2011-01-05T16:28: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8 - Meeting Agendas (CA State Board of Education)</dc:title>
</cp:coreProperties>
</file>