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071290</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ylvan Union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Marti Reed</w:t>
            </w:r>
          </w:p>
          <w:p>
            <w:pPr>
              <w:pStyle w:val="Normal"/>
              <w:rPr>
                <w:rFonts w:ascii="Arial" w:hAnsi="Arial" w:cs="Arial"/>
                <w:sz w:val="18"/>
              </w:rPr>
            </w:pPr>
            <w:r>
              <w:rPr>
                <w:rFonts w:cs="Arial" w:ascii="Arial" w:hAnsi="Arial"/>
                <w:sz w:val="18"/>
              </w:rPr>
              <w:t>Title:    Director of Categorical Program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reed@sylvan.k12.ca.us</w:t>
            </w:r>
          </w:p>
        </w:tc>
      </w:tr>
      <w:tr>
        <w:trPr>
          <w:trHeight w:val="865"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05 Sylvan Ave.</w:t>
            </w:r>
          </w:p>
          <w:p>
            <w:pPr>
              <w:pStyle w:val="Normal"/>
              <w:rPr>
                <w:rFonts w:ascii="Arial" w:hAnsi="Arial" w:cs="Arial"/>
                <w:sz w:val="18"/>
              </w:rPr>
            </w:pPr>
            <w:r>
              <w:rPr>
                <w:rFonts w:cs="Arial" w:ascii="Arial" w:hAnsi="Arial"/>
                <w:sz w:val="18"/>
              </w:rPr>
              <w:t>City:    Modesto</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354</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574-5000, ext. 2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524-26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28"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ylvan Educators Association, Christopher Aguilar, President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Isa Wiechman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tc>
      </w:tr>
      <w:tr>
        <w:trPr>
          <w:trHeight w:val="206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School Site Councils at thirteen (13) Sylvan Union School District school site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Elementary Site Councils:  CF Brown (1/6/11); Sherwood (1/11/11); Standiford (12/10/10); Stockard Coffee (1/7/11);  Sylvan (1/5/11); Woodrow (1/10/11); Orchard (1/7/11);  Freedom (1/11/11); Sanders (1/7/11); Crossroads (12/14/10).  Middle School Sites:  Somerset (1/11/11); Ustach (12/14/10); Savage (12/14/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94"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ylvan Union School District has a student population of 8,152 and is located in an urban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8265244"/>
            <w:bookmarkStart w:id="1" w:name="__Fieldmark__0_2982652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8265244"/>
            <w:bookmarkStart w:id="3" w:name="__Fieldmark__1_2982652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8265244"/>
            <w:bookmarkStart w:id="5" w:name="__Fieldmark__2_2982652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8265244"/>
            <w:bookmarkStart w:id="7" w:name="__Fieldmark__3_2982652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120015</wp:posOffset>
                  </wp:positionH>
                  <wp:positionV relativeFrom="paragraph">
                    <wp:posOffset>254000</wp:posOffset>
                  </wp:positionV>
                  <wp:extent cx="2057400" cy="814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6" r="-10" b="-26"/>
                          <a:stretch>
                            <a:fillRect/>
                          </a:stretch>
                        </pic:blipFill>
                        <pic:spPr bwMode="auto">
                          <a:xfrm>
                            <a:off x="0" y="0"/>
                            <a:ext cx="2057400" cy="814705"/>
                          </a:xfrm>
                          <a:prstGeom prst="rect">
                            <a:avLst/>
                          </a:prstGeom>
                        </pic:spPr>
                      </pic:pic>
                    </a:graphicData>
                  </a:graphic>
                </wp:anchor>
              </w:drawing>
            </w: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sz w:val="18"/>
              </w:rPr>
            </w:pPr>
            <w:r>
              <w:rPr>
                <w:rFonts w:cs="Arial" w:ascii="Arial" w:hAnsi="Arial"/>
                <w:sz w:val="18"/>
              </w:rPr>
              <w:t xml:space="preserve">Superintendent </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jc w:val="center"/>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40:00Z</dcterms:created>
  <dc:creator/>
  <dc:description/>
  <cp:keywords>Itemwc5att19</cp:keywords>
  <dc:language>en-US</dc:language>
  <cp:lastModifiedBy> </cp:lastModifiedBy>
  <cp:lastPrinted>2010-11-29T10:25: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9 - Meeting Agendas (CA State Board of Education)</dc:title>
</cp:coreProperties>
</file>