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lay Joint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R. “Bill” Mannlein</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mannlein@fcoe.net</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2449 S. Smith Ave.                    Kingsburg                            CA                        9363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97-4185</w:t>
            </w:r>
          </w:p>
          <w:p>
            <w:pPr>
              <w:pStyle w:val="Normal"/>
              <w:rPr>
                <w:rFonts w:ascii="Arial" w:hAnsi="Arial" w:cs="Arial"/>
                <w:sz w:val="18"/>
              </w:rPr>
            </w:pPr>
            <w:r>
              <w:rPr>
                <w:rFonts w:cs="Arial" w:ascii="Arial" w:hAnsi="Arial"/>
                <w:sz w:val="18"/>
              </w:rPr>
              <w:t>(559)  897-2280</w:t>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Period of Request:</w:t>
            </w:r>
          </w:p>
          <w:p>
            <w:pPr>
              <w:pStyle w:val="Normal"/>
              <w:rPr>
                <w:rFonts w:ascii="Arial" w:hAnsi="Arial" w:cs="Arial"/>
                <w:sz w:val="18"/>
              </w:rPr>
            </w:pPr>
            <w:r>
              <w:rPr>
                <w:rFonts w:cs="Arial" w:ascii="Arial" w:hAnsi="Arial"/>
                <w:sz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Clay 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lay JESD  has a student population of __250___ and is located in a rural are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88354027"/>
            <w:bookmarkStart w:id="1" w:name="__Fieldmark__0_9883540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88354027"/>
            <w:bookmarkStart w:id="3" w:name="__Fieldmark__1_9883540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88354027"/>
            <w:bookmarkStart w:id="5" w:name="__Fieldmark__2_9883540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88354027"/>
            <w:bookmarkStart w:id="7" w:name="__Fieldmark__3_9883540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 Princi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9-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mannlein@fcoe.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40:00Z</dcterms:created>
  <dc:creator/>
  <dc:description/>
  <cp:keywords>Itemwc5att2</cp:keywords>
  <dc:language>en-US</dc:language>
  <cp:lastModifiedBy> </cp:lastModifiedBy>
  <cp:lastPrinted>2010-11-29T10:25:00Z</cp:lastPrinted>
  <dcterms:modified xsi:type="dcterms:W3CDTF">2011-05-02T22:29:00Z</dcterms:modified>
  <cp:revision>7</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2 - Meeting Agendas (CA State Board of Education)</dc:title>
</cp:coreProperties>
</file>