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ahoe Trucke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ave Curry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curry@tt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603 Donner Pass Rd         Truckee             CA             9616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582-2531</w:t>
            </w:r>
          </w:p>
          <w:p>
            <w:pPr>
              <w:pStyle w:val="Normal"/>
              <w:rPr>
                <w:rFonts w:ascii="Arial" w:hAnsi="Arial" w:cs="Arial"/>
                <w:sz w:val="18"/>
              </w:rPr>
            </w:pPr>
            <w:r>
              <w:rPr>
                <w:rFonts w:cs="Arial" w:ascii="Arial" w:hAnsi="Arial"/>
                <w:sz w:val="18"/>
              </w:rPr>
              <w:t>Fax Number: 530-582-760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 11, 2011 Tahoe Truckee Educators Assoc(TTEA) and </w:t>
            </w:r>
          </w:p>
          <w:p>
            <w:pPr>
              <w:pStyle w:val="Normal"/>
              <w:rPr/>
            </w:pPr>
            <w:r>
              <w:rPr>
                <w:rFonts w:eastAsia="Arial" w:cs="Arial" w:ascii="Arial" w:hAnsi="Arial"/>
                <w:sz w:val="18"/>
              </w:rPr>
              <w:t xml:space="preserve">                                                                                            </w:t>
            </w:r>
            <w:r>
              <w:rPr>
                <w:rFonts w:cs="Arial" w:ascii="Arial" w:hAnsi="Arial"/>
                <w:sz w:val="18"/>
              </w:rPr>
              <w:t xml:space="preserve">Jan 13, 2011 California School Employees Assoc (CSE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TEA-Jon Halvorsen, Co-President;   CSEA-Bob Gunter,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Tahoe Truckee Paren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1, 2011 – Paren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strict has a student population of 3791 and is located in a rural in Placer, Nevada and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0655745"/>
            <w:bookmarkStart w:id="1" w:name="__Fieldmark__0_10065574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0655745"/>
            <w:bookmarkStart w:id="3" w:name="__Fieldmark__1_10065574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0655745"/>
            <w:bookmarkStart w:id="5" w:name="__Fieldmark__2_10065574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0655745"/>
            <w:bookmarkStart w:id="7" w:name="__Fieldmark__3_10065574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i/>
                <w:i/>
                <w:sz w:val="16"/>
                <w:szCs w:val="16"/>
              </w:rPr>
            </w:pPr>
            <w:r>
              <w:rPr>
                <w:rFonts w:cs="Arial" w:ascii="Arial" w:hAnsi="Arial"/>
                <w:b/>
                <w:i/>
                <w:sz w:val="16"/>
                <w:szCs w:val="16"/>
              </w:rPr>
              <w:t>Signature is on original placed in US Mai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Stephen A. Jennings – Superintendent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9-2-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33:00Z</dcterms:created>
  <dc:creator/>
  <dc:description/>
  <cp:keywords>Itemwc5att20</cp:keywords>
  <dc:language>en-US</dc:language>
  <cp:lastModifiedBy> </cp:lastModifiedBy>
  <cp:lastPrinted>2011-02-15T14:49: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20 - Meeting Agendas (CA State Board of Education)</dc:title>
</cp:coreProperties>
</file>