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empleton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Cheryl Parks</w:t>
            </w:r>
          </w:p>
          <w:p>
            <w:pPr>
              <w:pStyle w:val="Normal"/>
              <w:rPr>
                <w:rFonts w:ascii="Arial" w:hAnsi="Arial" w:cs="Arial"/>
                <w:sz w:val="18"/>
              </w:rPr>
            </w:pPr>
            <w:r>
              <w:rPr>
                <w:rFonts w:cs="Arial" w:ascii="Arial" w:hAnsi="Arial"/>
                <w:sz w:val="18"/>
              </w:rPr>
              <w:t>Exec. Assistant to the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cparks@tusdnet.net</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60 Old County Road</w:t>
              <w:tab/>
              <w:t xml:space="preserve">Templeton </w:t>
              <w:tab/>
              <w:tab/>
              <w:tab/>
              <w:t xml:space="preserve">CA </w:t>
              <w:tab/>
              <w:t xml:space="preserve">         93465</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05-434-580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05-434-587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January 27,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January 27,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January 10, 2011 (CSEA) and January 21, 2011 T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empleton Teachers Assoc. - Gayle Bilek, President; Ken Bishop, Chapter President, California State Employees Association                         kak 2/23/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X</w:t>
            </w:r>
            <w:r>
              <w:rPr>
                <w:rFonts w:cs="Arial" w:ascii="Arial" w:hAnsi="Arial"/>
                <w:sz w:val="18"/>
              </w:rPr>
              <w:t>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Templeton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18/11 and 1/25/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empleton Unified School District has a student population of 2,258 and is located in a semi-rural area in San Luis Obisp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861153121"/>
            <w:bookmarkStart w:id="1" w:name="__Fieldmark__0_286115312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861153121"/>
            <w:bookmarkStart w:id="3" w:name="__Fieldmark__1_286115312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861153121"/>
            <w:bookmarkStart w:id="5" w:name="__Fieldmark__2_286115312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861153121"/>
            <w:bookmarkStart w:id="7" w:name="__Fieldmark__3_286115312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Interim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2/7/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11-2-2011                                   </w:t>
    </w:r>
    <w:r>
      <w:rPr>
        <w:rFonts w:cs="Arial" w:ascii="Arial" w:hAnsi="Arial"/>
        <w:b/>
        <w:sz w:val="18"/>
        <w:szCs w:val="18"/>
      </w:rPr>
      <w:t>Attachment 2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cparks@tusdnet.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6:38:00Z</dcterms:created>
  <dc:creator/>
  <dc:description/>
  <cp:keywords>Itemwc5a21</cp:keywords>
  <dc:language>en-US</dc:language>
  <cp:lastModifiedBy> </cp:lastModifiedBy>
  <cp:lastPrinted>2011-01-21T08:49:00Z</cp:lastPrinted>
  <dcterms:modified xsi:type="dcterms:W3CDTF">2011-05-02T22:29:00Z</dcterms:modified>
  <cp:revision>6</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21 - Meeting Agendas (CA State Board of Education)</dc:title>
</cp:coreProperties>
</file>