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Knightse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heresa Estrada</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testrada@knightsen.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265                            Knightsen                          CA                            9454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626-3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625-876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6/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6/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9/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nightsen Teacher’s Association, Susan Dutr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Elsa Gutierrez, Chapter President                      </w:t>
            </w:r>
            <w:r>
              <w:rPr>
                <w:rFonts w:cs="Arial" w:ascii="Arial" w:hAnsi="Arial"/>
                <w:sz w:val="16"/>
                <w:szCs w:val="16"/>
              </w:rPr>
              <w:t xml:space="preserve"> kak 3/2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Knightsen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2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Knightsen Elementary School District has a student population of 481 and is located in a rural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75647349"/>
            <w:bookmarkStart w:id="1" w:name="__Fieldmark__0_357564734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75647349"/>
            <w:bookmarkStart w:id="3" w:name="__Fieldmark__1_357564734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75647349"/>
            <w:bookmarkStart w:id="5" w:name="__Fieldmark__2_357564734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75647349"/>
            <w:bookmarkStart w:id="7" w:name="__Fieldmark__3_357564734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6/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9-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44:00Z</dcterms:created>
  <dc:creator/>
  <dc:description/>
  <cp:keywords>Itemwc5a9</cp:keywords>
  <dc:language>en-US</dc:language>
  <cp:lastModifiedBy> </cp:lastModifiedBy>
  <cp:lastPrinted>2011-02-09T16:56: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9 - Meeting Agendas (CA State Board of Education)</dc:title>
</cp:coreProperties>
</file>