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anta Barbara Secondary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ric D. Smith,</w:t>
            </w:r>
          </w:p>
          <w:p>
            <w:pPr>
              <w:pStyle w:val="Normal"/>
              <w:rPr>
                <w:rFonts w:ascii="Arial" w:hAnsi="Arial" w:cs="Arial"/>
                <w:sz w:val="18"/>
              </w:rPr>
            </w:pPr>
            <w:r>
              <w:rPr>
                <w:rFonts w:cs="Arial" w:ascii="Arial" w:hAnsi="Arial"/>
                <w:sz w:val="18"/>
              </w:rPr>
              <w:t>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smith@sbsdk12.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20 Santa Barbara Street                Santa Barbara                  California             931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963-4338 x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962-314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LS 3/10/11     2012</w:t>
            </w:r>
          </w:p>
          <w:p>
            <w:pPr>
              <w:pStyle w:val="Normal"/>
              <w:rPr/>
            </w:pPr>
            <w:r>
              <w:rPr>
                <w:rFonts w:cs="Arial" w:ascii="Arial" w:hAnsi="Arial"/>
                <w:sz w:val="18"/>
              </w:rPr>
              <w:t xml:space="preserve">From:  February 1, 2011 To: July 1, </w:t>
            </w:r>
            <w:r>
              <w:rPr>
                <w:rFonts w:cs="Arial" w:ascii="Arial" w:hAnsi="Arial"/>
                <w:strike/>
                <w:sz w:val="18"/>
              </w:rPr>
              <w:t>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t xml:space="preserve">35710, </w:t>
            </w:r>
            <w:r>
              <w:rPr>
                <w:rFonts w:cs="Arial" w:ascii="Arial" w:hAnsi="Arial"/>
                <w:strike/>
                <w:sz w:val="18"/>
              </w:rPr>
              <w:t>35732, 35656</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lection on the Unification                                                                       35710.51       LS 3/10/1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N/A____  and date of SBE Approval__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ta Barbara Teachers Assn., Layne Wheeler</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h. 37, Paul Roone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trike/>
                <w:sz w:val="18"/>
              </w:rPr>
              <w:t xml:space="preserve">None </w:t>
            </w:r>
            <w:r>
              <w:rPr>
                <w:rFonts w:cs="Arial" w:ascii="Arial" w:hAnsi="Arial"/>
                <w:sz w:val="18"/>
              </w:rPr>
              <w:t xml:space="preserve">                    District Advisory Committee and Elementary and Secondary Parent’s Advisory Committe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Date the committee/council reviewed the waiver request:  February 18, 2011                                    jb 2/2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710.51            LS   3/10/11</w:t>
            </w:r>
          </w:p>
          <w:p>
            <w:pPr>
              <w:pStyle w:val="Normal"/>
              <w:ind w:left="342" w:hanging="0"/>
              <w:rPr>
                <w:rFonts w:ascii="Arial" w:hAnsi="Arial" w:cs="Arial"/>
                <w:b/>
                <w:b/>
                <w:sz w:val="18"/>
                <w:szCs w:val="18"/>
              </w:rPr>
            </w:pPr>
            <w:r>
              <w:rPr>
                <w:rFonts w:cs="Arial" w:ascii="Arial" w:hAnsi="Arial"/>
                <w:b/>
                <w:sz w:val="18"/>
                <w:szCs w:val="18"/>
              </w:rPr>
              <w:t xml:space="preserve">Sections 35710, </w:t>
            </w:r>
            <w:r>
              <w:rPr>
                <w:rFonts w:cs="Arial" w:ascii="Arial" w:hAnsi="Arial"/>
                <w:b/>
                <w:strike/>
                <w:sz w:val="18"/>
                <w:szCs w:val="18"/>
              </w:rPr>
              <w:t>35732, 35756</w:t>
            </w:r>
            <w:r>
              <w:rPr>
                <w:rFonts w:cs="Arial" w:ascii="Arial" w:hAnsi="Arial"/>
                <w:b/>
                <w:sz w:val="18"/>
                <w:szCs w:val="18"/>
              </w:rPr>
              <w:t xml:space="preserve"> see attached</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szCs w:val="18"/>
              </w:rPr>
            </w:pPr>
            <w:r>
              <w:rPr>
                <w:rFonts w:cs="Arial" w:ascii="Arial" w:hAnsi="Arial"/>
                <w:b/>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We wish to waive the provisions of various sections which require that an election be held on the question of whether the particular districts should be unified.  We ask that the unification be effective without such an 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For over 40 years, all of the territory affected by the unification have functioned as a single district with a common board and administration.  Thus, the change to one unified district is a change in form without a change in sub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Every member of the governing board serving both districts has signed the petition for unification and no opposition has surfaced either from the public, the certificated or classified staffs, either at the public session to consider the petition or the public hearings to consider the waiver requests.</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7,800 and is located in a small city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3689531"/>
            <w:bookmarkStart w:id="1" w:name="__Fieldmark__0_28368953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3689531"/>
            <w:bookmarkStart w:id="3" w:name="__Fieldmark__1_28368953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3689531"/>
            <w:bookmarkStart w:id="5" w:name="__Fieldmark__2_28368953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3689531"/>
            <w:bookmarkStart w:id="7" w:name="__Fieldmark__3_28368953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4"/>
        </w:rPr>
      </w:pPr>
      <w:r>
        <w:rPr>
          <w:rFonts w:cs="Arial" w:ascii="Arial" w:hAnsi="Arial"/>
          <w:b/>
          <w:iCs/>
          <w:sz w:val="2"/>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both"/>
        <w:rPr>
          <w:b/>
          <w:b/>
          <w:szCs w:val="24"/>
          <w:u w:val="single"/>
        </w:rPr>
      </w:pPr>
      <w:r>
        <w:rPr>
          <w:b/>
          <w:szCs w:val="24"/>
          <w:u w:val="single"/>
        </w:rPr>
        <w:t>6.  Education Code or California Code of Regulations section to be waived</w:t>
      </w:r>
    </w:p>
    <w:p>
      <w:pPr>
        <w:pStyle w:val="Normal"/>
        <w:jc w:val="both"/>
        <w:rPr>
          <w:b/>
          <w:b/>
          <w:szCs w:val="24"/>
          <w:u w:val="single"/>
        </w:rPr>
      </w:pPr>
      <w:r>
        <w:rPr>
          <w:b/>
          <w:szCs w:val="24"/>
          <w:u w:val="single"/>
        </w:rPr>
      </w:r>
    </w:p>
    <w:p>
      <w:pPr>
        <w:pStyle w:val="Normal"/>
        <w:jc w:val="both"/>
        <w:rPr>
          <w:szCs w:val="24"/>
        </w:rPr>
      </w:pPr>
      <w:r>
        <w:rPr>
          <w:szCs w:val="24"/>
        </w:rPr>
        <w:t>Request to waive the following sections and portions of the Education Code lined out below:</w:t>
      </w:r>
    </w:p>
    <w:p>
      <w:pPr>
        <w:pStyle w:val="Normal"/>
        <w:jc w:val="both"/>
        <w:rPr>
          <w:szCs w:val="24"/>
        </w:rPr>
      </w:pPr>
      <w:r>
        <w:rPr>
          <w:szCs w:val="24"/>
        </w:rPr>
      </w:r>
    </w:p>
    <w:p>
      <w:pPr>
        <w:pStyle w:val="HTMLPreformatted"/>
        <w:rPr/>
      </w:pPr>
      <w:r>
        <w:rPr>
          <w:rFonts w:cs="Times New Roman" w:ascii="Times New Roman" w:hAnsi="Times New Roman"/>
          <w:b/>
          <w:sz w:val="24"/>
          <w:szCs w:val="24"/>
        </w:rPr>
        <w:t>§ 35710.</w:t>
      </w:r>
      <w:r>
        <w:rPr>
          <w:rFonts w:cs="Times New Roman" w:ascii="Times New Roman" w:hAnsi="Times New Roman"/>
          <w:sz w:val="24"/>
          <w:szCs w:val="24"/>
        </w:rPr>
        <w:t xml:space="preserve"> (a) For all other petitions to transfer territory, if the county committee finds that the conditions enumerated in paragraphs (1) to (10), inclusive, of subdivision (a) of Section 35753 substantially are met, the county committee may approve the petition </w:t>
      </w:r>
      <w:r>
        <w:rPr>
          <w:rFonts w:cs="Times New Roman" w:ascii="Times New Roman" w:hAnsi="Times New Roman"/>
          <w:strike/>
          <w:sz w:val="24"/>
          <w:szCs w:val="24"/>
        </w:rPr>
        <w:t>and, if approved, shall notify the county superintendent of schools who shall call an election in the territory of the districts as determined by the county committee, to be conducted at the next election of any kind in accordance with either of the following:</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1) Section 1002 of the Elections Code and Part 4 (commencing with Section 5000) of Division 1 of Title 1.</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2) Division 4 (commencing with Section 4000) of the Elections Code.</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b) A county committee also may approve a petition to form one or more school districts if the requirements of subdivision (a), and the following conditions, are met:</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1) Each county superintendent of schools with jurisdiction over an affected school district elects to grant approval authority to the county committee on school district organization for which he or she is secretary pursuant to Section 4012, and that county committee chooses to accept that authority.</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2) The governing board of each of the affected school districts consents to the petition.</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3) The secretary of the county committee designated as the lead agency pursuant to Section 35710.3 or subdivision (a) of Section 35520.5 enters into an agreement on behalf of the county committee for any or all affected school districts to share among those districts the costs of complying with the requirements of the California Environmental Quality Act (Division 13 (commencing with Section 21000) of the Public Resources Code).</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c) A petition to form one or more school districts that meets the conditions described in subdivision (b), but is not approved by the county committee, shall be transmitted to the state board pursuant to subdivision (a) of Section 35707 and heard by the state board pursuant to Section 35708. The state board, rather than the county committee, shall be the lead agency, as defined in Section 21067 of the Public Resources Code, for purposes of the California Environmental Quality Act (Division 13 (commencing with Section 21000) of the Public Resources Code) for each petition transmitted pursuant to this subdivision, including a petition disapproved by the county committee after determining the project is exempt from the California Environmental Quality Act pursuant to paragraph (5) of subdivision (b) of Section 21080 of the Public Resources Co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trike/>
          <w:sz w:val="24"/>
          <w:szCs w:val="24"/>
        </w:rPr>
        <w:t>§ 35710.51.</w:t>
      </w:r>
      <w:r>
        <w:rPr>
          <w:rFonts w:cs="Times New Roman" w:ascii="Times New Roman" w:hAnsi="Times New Roman"/>
          <w:strike/>
          <w:sz w:val="24"/>
          <w:szCs w:val="24"/>
        </w:rPr>
        <w:t xml:space="preserve"> The county superintendent of schools, within 35 days after receiving the notification provided by Section 35710, shall call an election, in the manner prescribed in Part 4 (commencing with Section 5000), to be conducted at the next available regular election, in the territory of districts as determined by the county committee on school district organization, or, in the case of territory transfers appealed to the State Board of Education pursuant to Section 35710.5 (c), as determined by the State Board of Education. The county superintendent shall not issue an order of election until after the time for an appeal pursuant to subdivision (b) of Section 35710.5 has elapsed.</w:t>
      </w:r>
    </w:p>
    <w:p>
      <w:pPr>
        <w:pStyle w:val="Normal"/>
        <w:rPr>
          <w:rFonts w:ascii="Arial" w:hAnsi="Arial" w:cs="Arial"/>
          <w:iCs/>
          <w:strike/>
          <w:sz w:val="24"/>
          <w:szCs w:val="24"/>
        </w:rPr>
      </w:pPr>
      <w:r>
        <w:rPr>
          <w:rFonts w:cs="Arial" w:ascii="Arial" w:hAnsi="Arial"/>
          <w:iCs/>
          <w:strike/>
          <w:sz w:val="24"/>
          <w:szCs w:val="24"/>
        </w:rPr>
      </w:r>
    </w:p>
    <w:p>
      <w:pPr>
        <w:pStyle w:val="Normal"/>
        <w:rPr>
          <w:rFonts w:ascii="Arial" w:hAnsi="Arial" w:cs="Arial"/>
          <w:b/>
          <w:b/>
          <w:iCs/>
          <w:strike/>
          <w:sz w:val="2"/>
          <w:szCs w:val="2"/>
        </w:rPr>
      </w:pPr>
      <w:r>
        <w:rPr>
          <w:rFonts w:cs="Arial" w:ascii="Arial" w:hAnsi="Arial"/>
          <w:b/>
          <w:iCs/>
          <w:strike/>
          <w:sz w:val="2"/>
          <w:szCs w:val="2"/>
        </w:rPr>
      </w:r>
    </w:p>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2-2-2011                                         </w:t>
    </w:r>
    <w:r>
      <w:rPr>
        <w:rFonts w:cs="Arial" w:ascii="Arial" w:hAnsi="Arial"/>
        <w:b/>
        <w:sz w:val="18"/>
        <w:szCs w:val="18"/>
      </w:rPr>
      <w:t xml:space="preserve">Attachment 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rike w:val="false"/>
      <w:dstrike w:val="false"/>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33:00Z</dcterms:created>
  <dc:creator/>
  <dc:description/>
  <cp:keywords>itemwc6att2</cp:keywords>
  <dc:language>en-US</dc:language>
  <cp:lastModifiedBy> </cp:lastModifiedBy>
  <cp:lastPrinted>2011-01-06T15:57:00Z</cp:lastPrinted>
  <dcterms:modified xsi:type="dcterms:W3CDTF">2011-05-02T22:29:00Z</dcterms:modified>
  <cp:revision>22</cp:revision>
  <dc:subject>Request by Santa Barbara Secondary School District to waive all of California Education Code Section 35101 and portions of California Education Code sections 35100 and 35737 regarding election of governing board members; all of California Education Code Section 35710.51 and portions of California Education Code Section 35710 regarding elimination of election requirement; and portions of California Education Code Section 35534 regarding effective date of reorganization.</dc:subject>
  <dc:title>May 2011 Agenda Item WC6 Attachment 2 - Meeting Agendas (CA State Board of Education)</dc:title>
</cp:coreProperties>
</file>