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Barbara Second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D. Smith,</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smith@sbsdk12.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0 Santa Barbara Street                Santa Barbara                  California             931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3-4338 x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62-31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10/11    2012</w:t>
            </w:r>
          </w:p>
          <w:p>
            <w:pPr>
              <w:pStyle w:val="Normal"/>
              <w:rPr/>
            </w:pPr>
            <w:r>
              <w:rPr>
                <w:rFonts w:cs="Arial" w:ascii="Arial" w:hAnsi="Arial"/>
                <w:sz w:val="18"/>
              </w:rPr>
              <w:t xml:space="preserve">From:  February 1, 2011 To: July 1, </w:t>
            </w:r>
            <w:r>
              <w:rPr>
                <w:rFonts w:cs="Arial" w:ascii="Arial" w:hAnsi="Arial"/>
                <w:strike/>
                <w:sz w:val="18"/>
              </w:rPr>
              <w:t>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t>35534</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Effective Date of Reorganiza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___  and date of SBE Approval_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n., Layne Wheel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h. 37, Paul Rooney, (President)        LS 3/1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trike/>
                <w:sz w:val="18"/>
              </w:rPr>
              <w:t>None</w:t>
            </w:r>
            <w:r>
              <w:rPr>
                <w:rFonts w:cs="Arial" w:ascii="Arial" w:hAnsi="Arial"/>
                <w:sz w:val="18"/>
              </w:rPr>
              <w:t xml:space="preserve">          District Advisory Committee and Elementary and Secondary Parent’s Advisory Committe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Date the committee/council reviewed the waiver request:  February 18, 2011                                    jb 2/23/1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b/>
                <w:sz w:val="18"/>
              </w:rPr>
              <w:t>35534.  Effective date for action</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szCs w:val="18"/>
              </w:rPr>
            </w:pPr>
            <w:r>
              <w:rPr>
                <w:rFonts w:cs="Arial" w:ascii="Arial" w:hAnsi="Arial"/>
                <w:sz w:val="18"/>
              </w:rPr>
              <w:t xml:space="preserve">Except as provided in Sections 35535 and 35536 </w:t>
            </w:r>
            <w:r>
              <w:rPr>
                <w:rFonts w:cs="Arial" w:ascii="Arial" w:hAnsi="Arial"/>
                <w:strike/>
                <w:sz w:val="18"/>
                <w:szCs w:val="18"/>
              </w:rPr>
              <w:t>and subject to compliance with Section 54900 of the Government Code,</w:t>
            </w:r>
            <w:r>
              <w:rPr>
                <w:rFonts w:cs="Arial" w:ascii="Arial" w:hAnsi="Arial"/>
                <w:sz w:val="18"/>
                <w:szCs w:val="18"/>
              </w:rPr>
              <w:t xml:space="preserve"> any action to reorganize a school district shall be effective for all purposes on July 1 of the calendar year </w:t>
            </w:r>
            <w:r>
              <w:rPr>
                <w:rFonts w:cs="Arial" w:ascii="Arial" w:hAnsi="Arial"/>
                <w:strike/>
                <w:sz w:val="18"/>
                <w:szCs w:val="18"/>
              </w:rPr>
              <w:t xml:space="preserve"> following the calendar year</w:t>
            </w:r>
            <w:r>
              <w:rPr>
                <w:rFonts w:cs="Arial" w:ascii="Arial" w:hAnsi="Arial"/>
                <w:sz w:val="18"/>
                <w:szCs w:val="18"/>
              </w:rPr>
              <w:t xml:space="preserve"> in which the action is completed.</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or over 40 years, the Santa Barbara Elementary School and the Santa Barbara High (now Secondary) School Districts have enjoyed a common governing board (due to a Santa Barbara City Charter provision) and a common administration.  The time has come when the two districts and their communities are ready to unify.  Due to the Thompson Bill, Education Code Section 35542, subdivision (b), no other feeder elementary district is affected by the unification action.  In the case of most unifications, many events take place in the eight to 14 months between the approval of the unification petition and the effective date of the new unified district for all purposes: an election on the unification must occur, a new board must be elected, a staff must be hired, a budget must be adopted, etc.  In this case, none of these events need to occur since a board for the district has already been elected and a staff hired and in place.  There is no reason why the new district cannot be effective for all purposes on July 1, 2011, instead of July 1,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Continue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7,800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25138222"/>
            <w:bookmarkStart w:id="1" w:name="__Fieldmark__0_82513822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25138222"/>
            <w:bookmarkStart w:id="3" w:name="__Fieldmark__1_8251382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25138222"/>
            <w:bookmarkStart w:id="5" w:name="__Fieldmark__2_8251382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25138222"/>
            <w:bookmarkStart w:id="7" w:name="__Fieldmark__3_82513822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iCs/>
          <w:szCs w:val="24"/>
        </w:rPr>
      </w:pPr>
      <w:r>
        <w:rPr>
          <w:rFonts w:cs="Arial" w:ascii="Arial" w:hAnsi="Arial"/>
          <w:b/>
          <w:iCs/>
          <w:szCs w:val="24"/>
        </w:rPr>
        <w:t>Attachment #7</w:t>
      </w:r>
    </w:p>
    <w:p>
      <w:pPr>
        <w:pStyle w:val="Normal"/>
        <w:rPr>
          <w:rFonts w:ascii="Arial" w:hAnsi="Arial" w:cs="Arial"/>
          <w:b/>
          <w:b/>
          <w:iCs/>
          <w:szCs w:val="24"/>
        </w:rPr>
      </w:pPr>
      <w:r>
        <w:rPr>
          <w:rFonts w:cs="Arial" w:ascii="Arial" w:hAnsi="Arial"/>
          <w:b/>
          <w:iCs/>
          <w:szCs w:val="24"/>
        </w:rPr>
      </w:r>
    </w:p>
    <w:p>
      <w:pPr>
        <w:pStyle w:val="Normal"/>
        <w:rPr/>
      </w:pPr>
      <w:r>
        <w:rPr/>
        <w:t>In fact, it would save the staff time and money to prepare only one budget rather than two.  We ask for a waiver of the delay in the new district becoming effective to allow this efficiency to occur.</w:t>
      </w:r>
    </w:p>
    <w:p>
      <w:pPr>
        <w:pStyle w:val="Normal"/>
        <w:rPr/>
      </w:pPr>
      <w:r>
        <w:rPr/>
      </w:r>
    </w:p>
    <w:p>
      <w:pPr>
        <w:pStyle w:val="Normal"/>
        <w:rPr/>
      </w:pPr>
      <w:r>
        <w:rPr/>
        <w:t>Under the provisions of the Government Code, the taxing authorities must receive notice of the change in district boundaries seven months before a reorganization is effective.  We ask that this requirement be waived.  We recognize that the property tax revenues for the 2011-2012 fiscal year will be collected and disbursed in the names of the current districts but we believe that the new unified district can nevertheless be effective for all other purposes on July 1, 2011.</w:t>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2-2011                                           </w:t>
    </w: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18:00Z</dcterms:created>
  <dc:creator/>
  <dc:description/>
  <cp:keywords>itemwc6att3</cp:keywords>
  <dc:language>en-US</dc:language>
  <cp:lastModifiedBy> </cp:lastModifiedBy>
  <cp:lastPrinted>2011-01-06T10:56:00Z</cp:lastPrinted>
  <dcterms:modified xsi:type="dcterms:W3CDTF">2011-05-02T22:29:00Z</dcterms:modified>
  <cp:revision>12</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Attachment 3 - Meeting Agendas (CA State Board of Education)</dc:title>
</cp:coreProperties>
</file>