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0491468"/>
            <w:bookmarkStart w:id="1" w:name="__Fieldmark__0_22804914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entral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0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80491468"/>
            <w:bookmarkStart w:id="3" w:name="__Fieldmark__1_22804914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80491468"/>
            <w:bookmarkStart w:id="5" w:name="__Fieldmark__2_22804914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80491468"/>
      <w:bookmarkStart w:id="7" w:name="__Fieldmark__3_228049146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80491468"/>
      <w:bookmarkStart w:id="9" w:name="__Fieldmark__4_22804914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80491468"/>
      <w:bookmarkStart w:id="11" w:name="__Fieldmark__5_22804914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few years—the most recent for the Reef-Sunset Unified School District (Kings County) at the March 11, 2011, SBE meeting.</w:t>
      </w:r>
    </w:p>
    <w:p>
      <w:pPr>
        <w:pStyle w:val="Normal"/>
        <w:rPr>
          <w:rFonts w:cs="Arial"/>
        </w:rPr>
      </w:pPr>
      <w:r>
        <w:rPr>
          <w:rFonts w:cs="Arial"/>
        </w:rPr>
      </w:r>
    </w:p>
    <w:p>
      <w:pPr>
        <w:pStyle w:val="Normal"/>
        <w:ind w:right="396" w:hanging="0"/>
        <w:rPr>
          <w:rFonts w:cs="Arial"/>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Central Union Elementary School District has a 2010 Growth API of 82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1) creation of new trustee areas; (2) reduction in the number of board members; (3) changes in boundaries of existing trustee areas; and (4) changes in how trustees are elected for future governing board elections in the </w:t>
      </w:r>
      <w:r>
        <w:rPr>
          <w:rFonts w:eastAsia="Calibri" w:cs="Arial"/>
          <w:szCs w:val="24"/>
        </w:rPr>
        <w:t>Central Union Elementary School District (UESD)</w:t>
      </w:r>
      <w:r>
        <w:rPr>
          <w:rFonts w:cs="Arial"/>
        </w:rPr>
        <w:t xml:space="preserve">, located in Kings County. The county committee on school district organization (county committee) has the authority to approve or disapprove a proposal for changes in trustee areas, governing board composition, and the method by which governing board members are elected. Pursuant to California </w:t>
      </w:r>
      <w:r>
        <w:rPr>
          <w:rFonts w:cs="Arial"/>
          <w:i/>
        </w:rPr>
        <w:t>Education Code</w:t>
      </w:r>
      <w:r>
        <w:rPr>
          <w:rFonts w:cs="Arial"/>
        </w:rPr>
        <w:t xml:space="preserve"> (</w:t>
      </w:r>
      <w:r>
        <w:rPr>
          <w:rFonts w:cs="Arial"/>
          <w:i/>
        </w:rPr>
        <w:t>EC</w:t>
      </w:r>
      <w:r>
        <w:rPr>
          <w:rFonts w:cs="Arial"/>
        </w:rPr>
        <w:t xml:space="preserve">) Section 5020, county committee approval constitutes an order of election—thus, voters in the district have final approval over the adoption of such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CVRA) over their at-large election systems. To help protect itself from potential litigation, the Central UESD is examining its trus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reas and trustee-area election processes—currently, the governing board of Central UESD is a seven member board with each member residing in a trustee area which he or she represents, but elected at-large by the voters of the entire district.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5019.5, the governing board of the Central UESD will review its trustee areas, board composition, and method for electing members using 2010 federal census population figures validated by the California Department of Finance. Following </w:t>
      </w:r>
    </w:p>
    <w:p>
      <w:pPr>
        <w:pStyle w:val="Normal"/>
        <w:rPr/>
      </w:pPr>
      <w:r>
        <w:rPr>
          <w:rFonts w:cs="Arial"/>
        </w:rPr>
        <w:t xml:space="preserve">this review, the governing board will determine what, if any, changes are required to bring its election processes into compliance with the CVRA and federal voting act requirements. In order to accomplish the review and potential adjustments as expeditiously as possible, the Central UESD is requesting that the SBE waive the requirement that changes to trustee areas and the election method be approved by a district-wide vote. </w:t>
      </w:r>
    </w:p>
    <w:p>
      <w:pPr>
        <w:pStyle w:val="Normal"/>
        <w:rPr>
          <w:rFonts w:cs="Arial"/>
        </w:rPr>
      </w:pPr>
      <w:r>
        <w:rPr>
          <w:rFonts w:cs="Arial"/>
        </w:rPr>
      </w:r>
    </w:p>
    <w:p>
      <w:pPr>
        <w:pStyle w:val="Normal"/>
        <w:rPr/>
      </w:pPr>
      <w:r>
        <w:rPr>
          <w:rFonts w:cs="Arial"/>
        </w:rPr>
        <w:t xml:space="preserve">Note that any changes made to the Central UESD governing board election process will be reviewed by the United States Department of Justice (USDOJ). Kings County is a “covered jurisdiction” under Section Five of the Voting Rights Act (adopted by the United States Congress in 1965). Section Five requires that “covered jurisdictions” obtain preclearance from the USDOJ before any changes to voting practices are made. </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he Department recommends that the SBE approve the Central UESD request to waive </w:t>
      </w:r>
      <w:r>
        <w:rPr>
          <w:rFonts w:cs="Arial"/>
          <w:i/>
        </w:rPr>
        <w:t>EC</w:t>
      </w:r>
      <w:r>
        <w:rPr>
          <w:rFonts w:cs="Arial"/>
        </w:rPr>
        <w:t xml:space="preserve"> Section 5020 and portions of </w:t>
      </w:r>
      <w:r>
        <w:rPr>
          <w:rFonts w:cs="Arial"/>
          <w:i/>
        </w:rPr>
        <w:t>EC</w:t>
      </w:r>
      <w:r>
        <w:rPr>
          <w:rFonts w:cs="Arial"/>
        </w:rPr>
        <w:t xml:space="preserve"> sections 5019, 5021, and 5030. </w:t>
      </w:r>
    </w:p>
    <w:p>
      <w:pPr>
        <w:pStyle w:val="HTMLPreformatted"/>
        <w:rPr>
          <w:rFonts w:ascii="Arial" w:hAnsi="Arial" w:cs="Arial"/>
          <w:sz w:val="24"/>
          <w:szCs w:val="24"/>
        </w:rPr>
      </w:pPr>
      <w:r>
        <w:rPr>
          <w:rFonts w:cs="Arial" w:ascii="Arial" w:hAnsi="Arial"/>
          <w:sz w:val="24"/>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Central UESD has a student population of 1,860 and is located in a rural area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February 27,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3,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12, 2011; February 14,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entral Union Elementary Teachers Association, California Teachers Association: Marge Krend (president); Central Union Classified Employees Association: Laura Keeton (vice-president). </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280491468"/>
      <w:bookmarkStart w:id="13" w:name="__Fieldmark__6_228049146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280491468"/>
      <w:bookmarkStart w:id="15" w:name="__Fieldmark__7_22804914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80491468"/>
      <w:bookmarkStart w:id="17" w:name="__Fieldmark__8_228049146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280491468"/>
      <w:bookmarkStart w:id="19" w:name="__Fieldmark__9_228049146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280491468"/>
      <w:bookmarkStart w:id="21" w:name="__Fieldmark__10_228049146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80491468"/>
      <w:bookmarkStart w:id="23" w:name="__Fieldmark__11_2280491468"/>
      <w:bookmarkEnd w:id="23"/>
      <w:r>
        <w:rPr>
          <w:rFonts w:cs="Arial"/>
        </w:rPr>
      </w:r>
      <w:r>
        <w:rPr>
          <w:rFonts w:cs="Arial"/>
        </w:rPr>
        <w:fldChar w:fldCharType="end"/>
      </w:r>
      <w:r>
        <w:rPr>
          <w:rFonts w:cs="Arial"/>
        </w:rPr>
        <w:t xml:space="preserve"> other (specify): Online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Akers School Site Council (SSC), Akers School English Language Advisory Committee (SELAC), Central SSC, Central SELAC, Neutra SSC, Neutra SELAC, Stratford SSC, Stratford SELA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80491468"/>
      <w:bookmarkStart w:id="25" w:name="__Fieldmark__12_228049146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80491468"/>
      <w:bookmarkStart w:id="27" w:name="__Fieldmark__13_228049146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7 pages) (Origi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eastAsia="Arial"/>
        </w:rPr>
      </w:pPr>
      <w:r>
        <w:rPr>
          <w:rFonts w:eastAsia="Arial"/>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entral Union Elementary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51:00Z</dcterms:created>
  <dc:creator/>
  <dc:description/>
  <cp:keywords>itemwc7</cp:keywords>
  <dc:language>en-US</dc:language>
  <cp:lastModifiedBy> </cp:lastModifiedBy>
  <cp:lastPrinted>2011-04-25T14:22:00Z</cp:lastPrinted>
  <dcterms:modified xsi:type="dcterms:W3CDTF">2011-05-02T22:29:00Z</dcterms:modified>
  <cp:revision>28</cp:revision>
  <dc:subject>Request by Central Union Elementary School District to waive California Education Code Section 5020, and portions of sections 5019, 5021, and 5030, that require a district-wide election to establish new trustee areas.</dc:subject>
  <dc:title>May 2011 Agenda Item WC7 - Meeting Agendas (CA State Board of Education)</dc:title>
</cp:coreProperties>
</file>