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IERRA-PLUMAS JOINT USD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L WENTLING</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WENTLING@SPJU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157                           SIERRAVILLE                              CA                     9612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 -994  x 1044   EX.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 994 - 1045</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7, 2011                  To:  AUGUST 12,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DOWNIEVILLE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9AM and ends: 10AM.</w:t>
            </w:r>
          </w:p>
          <w:p>
            <w:pPr>
              <w:pStyle w:val="Normal"/>
              <w:rPr/>
            </w:pPr>
            <w:r>
              <w:rPr>
                <w:rFonts w:cs="Arial" w:ascii="Arial" w:hAnsi="Arial"/>
                <w:szCs w:val="24"/>
              </w:rPr>
              <w:t>Total Time: 1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2_1645656626"/>
            <w:bookmarkStart w:id="2" w:name="__Fieldmark__2_1645656626"/>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3_1645656626"/>
            <w:bookmarkStart w:id="4" w:name="__Fieldmark__3_1645656626"/>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4_1645656626"/>
            <w:bookmarkStart w:id="6" w:name="__Fieldmark__4_1645656626"/>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1_1645656626"/>
            <w:bookmarkStart w:id="8" w:name="__Fieldmark__11_1645656626"/>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2_1645656626"/>
            <w:bookmarkStart w:id="10" w:name="__Fieldmark__12_1645656626"/>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3_1645656626"/>
            <w:bookmarkStart w:id="12" w:name="__Fieldmark__13_1645656626"/>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0_1645656626"/>
            <w:bookmarkStart w:id="14" w:name="__Fieldmark__20_1645656626"/>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1_1645656626"/>
            <w:bookmarkStart w:id="16" w:name="__Fieldmark__21_1645656626"/>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22_1645656626"/>
            <w:bookmarkStart w:id="18" w:name="__Fieldmark__22_1645656626"/>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18"/>
            <w:szCs w:val="18"/>
            <w:u w:val="none"/>
          </w:rPr>
          <w:t>dreedy@cde.ca.gov</w:t>
        </w:r>
      </w:hyperlink>
      <w:r>
        <w:rPr>
          <w:rFonts w:cs="Arial" w:ascii="Arial" w:hAnsi="Arial"/>
          <w:sz w:val="18"/>
          <w:szCs w:val="18"/>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4-3-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9:00Z</dcterms:created>
  <dc:creator/>
  <dc:description/>
  <cp:keywords>itemwc12att11</cp:keywords>
  <dc:language>en-US</dc:language>
  <cp:lastModifiedBy> </cp:lastModifiedBy>
  <cp:lastPrinted>2011-02-14T09:01:00Z</cp:lastPrinted>
  <dcterms:modified xsi:type="dcterms:W3CDTF">2011-05-02T22:29: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11 - Meeting Agendas (CA State Board of Education)</dc:title>
</cp:coreProperties>
</file>