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iseburn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Tom Cox</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cox@wiseburn.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3530 Aviation Blvd.                                         Hawthorne      CA           90250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 643-30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 643 - 7659</w:t>
            </w:r>
          </w:p>
        </w:tc>
      </w:tr>
      <w:tr>
        <w:trPr>
          <w:trHeight w:val="68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5-2011                 To:  7-29-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9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5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pPr>
            <w:r>
              <w:rPr>
                <w:rFonts w:eastAsia="Arial"/>
                <w:b/>
              </w:rPr>
              <w:t xml:space="preserve">       </w:t>
            </w: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pPr>
            <w:r>
              <w:rPr>
                <w:rFonts w:eastAsia="Arial"/>
              </w:rPr>
              <w:t xml:space="preserve">        </w:t>
            </w: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om Johnston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b/>
                <w:szCs w:val="24"/>
              </w:rPr>
              <w:t>Juan de Anza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1:55 a.m.</w:t>
            </w:r>
          </w:p>
          <w:p>
            <w:pPr>
              <w:pStyle w:val="Normal"/>
              <w:rPr/>
            </w:pPr>
            <w:r>
              <w:rPr>
                <w:rFonts w:cs="Arial" w:ascii="Arial" w:hAnsi="Arial"/>
                <w:szCs w:val="24"/>
              </w:rPr>
              <w:t>Total Time: 3 hr 55 min(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2:00 p.m. and ends: 1:00 p.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0_379853708"/>
            <w:bookmarkStart w:id="2" w:name="__Fieldmark__0_379853708"/>
            <w:bookmarkEnd w:id="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_379853708"/>
            <w:bookmarkStart w:id="4" w:name="__Fieldmark__1_379853708"/>
            <w:bookmarkEnd w:id="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8_379853708"/>
            <w:bookmarkStart w:id="6" w:name="__Fieldmark__8_379853708"/>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9_379853708"/>
            <w:bookmarkStart w:id="8" w:name="__Fieldmark__9_379853708"/>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0_379853708"/>
            <w:bookmarkStart w:id="10" w:name="__Fieldmark__10_379853708"/>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7_379853708"/>
            <w:bookmarkStart w:id="12" w:name="__Fieldmark__17_379853708"/>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18_379853708"/>
            <w:bookmarkStart w:id="14" w:name="__Fieldmark__18_379853708"/>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9_379853708"/>
            <w:bookmarkStart w:id="16" w:name="__Fieldmark__19_379853708"/>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8-2-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13:00Z</dcterms:created>
  <dc:creator/>
  <dc:description/>
  <cp:keywords>itemwc12att14</cp:keywords>
  <dc:language>en-US</dc:language>
  <cp:lastModifiedBy> </cp:lastModifiedBy>
  <cp:lastPrinted>2009-12-10T16:07: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13 - Meeting Agendas (CA State Board of Education)</dc:title>
</cp:coreProperties>
</file>