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8"/>
              </w:rPr>
              <w:t>6</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nowline Joint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Kim Marksbu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 xml:space="preserve">kim_marksbury@snowlineschools .com </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296000                            Phelan                                CA                         9232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760 ) 868-2375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Fax number: (760 ) 868 - 111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6, 2011                 To:  July 27, 2011</w:t>
            </w:r>
            <w:r>
              <w:fldChar w:fldCharType="begin">
                <w:ffData>
                  <w:name w:val="Text18"/>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2,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5,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Summer School day at this site begins: 8:00 AM   and ends: 2:00 PM It is all distant </w:t>
            </w:r>
          </w:p>
          <w:p>
            <w:pPr>
              <w:pStyle w:val="Normal"/>
              <w:rPr>
                <w:rFonts w:ascii="Arial" w:hAnsi="Arial" w:cs="Arial"/>
                <w:szCs w:val="24"/>
              </w:rPr>
            </w:pPr>
            <w:r>
              <w:rPr>
                <w:rFonts w:cs="Arial" w:ascii="Arial" w:hAnsi="Arial"/>
                <w:szCs w:val="24"/>
              </w:rPr>
              <w:t>learning , no student will be on campus daily for two hours.</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2_621523078"/>
            <w:bookmarkStart w:id="2" w:name="__Fieldmark__12_621523078"/>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3_621523078"/>
            <w:bookmarkStart w:id="4" w:name="__Fieldmark__13_621523078"/>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20_621523078"/>
            <w:bookmarkStart w:id="6" w:name="__Fieldmark__20_621523078"/>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21_621523078"/>
            <w:bookmarkStart w:id="8" w:name="__Fieldmark__21_621523078"/>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22_621523078"/>
            <w:bookmarkStart w:id="10" w:name="__Fieldmark__22_621523078"/>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9_621523078"/>
            <w:bookmarkStart w:id="12" w:name="__Fieldmark__29_621523078"/>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30_621523078"/>
            <w:bookmarkStart w:id="14" w:name="__Fieldmark__30_621523078"/>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31_621523078"/>
            <w:bookmarkStart w:id="16" w:name="__Fieldmark__31_621523078"/>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38_621523078"/>
            <w:bookmarkStart w:id="18" w:name="__Fieldmark__38_621523078"/>
            <w:bookmarkEnd w:id="1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39_621523078"/>
            <w:bookmarkStart w:id="20" w:name="__Fieldmark__39_621523078"/>
            <w:bookmarkEnd w:id="2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40_621523078"/>
            <w:bookmarkStart w:id="22" w:name="__Fieldmark__40_621523078"/>
            <w:bookmarkEnd w:id="2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4-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8:16:00Z</dcterms:created>
  <dc:creator/>
  <dc:description/>
  <cp:keywords>itemwc17att1</cp:keywords>
  <dc:language>en-US</dc:language>
  <cp:lastModifiedBy>Administrator</cp:lastModifiedBy>
  <cp:lastPrinted>2011-05-03T12:07:00Z</cp:lastPrinted>
  <dcterms:modified xsi:type="dcterms:W3CDTF">2011-05-03T19:09:00Z</dcterms:modified>
  <cp:revision>7</cp:revision>
  <dc:subject>Request by sixteen school districts under the authority of California Education Code Section 49548 to waive Education Code Section 49550, the State Meal Mandate during the summer school session. </dc:subject>
  <dc:title>May 2011 Waiver Item WC12 Attachment 17 - Meeting Agendas (CA State Board of Education)</dc:title>
</cp:coreProperties>
</file>