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Hydesville Elementary School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hn Blakel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r>
              <w:rPr>
                <w:rFonts w:cs="Arial" w:ascii="Arial" w:hAnsi="Arial"/>
                <w:sz w:val="14"/>
                <w:szCs w:val="14"/>
              </w:rPr>
              <w:t>jblakely@humboldt.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50 Johnson Road                   Hydesville                              CA                     95547</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  707-768  x 3610</w:t>
            </w:r>
          </w:p>
          <w:p>
            <w:pPr>
              <w:pStyle w:val="Normal"/>
              <w:rPr>
                <w:rFonts w:ascii="Arial" w:hAnsi="Arial" w:cs="Arial"/>
                <w:sz w:val="18"/>
              </w:rPr>
            </w:pPr>
            <w:r>
              <w:rPr>
                <w:rFonts w:cs="Arial" w:ascii="Arial" w:hAnsi="Arial"/>
                <w:sz w:val="18"/>
              </w:rPr>
              <w:t>Fax number: (707 ) 768 - 3612</w:t>
            </w:r>
          </w:p>
        </w:tc>
      </w:tr>
      <w:tr>
        <w:trPr>
          <w:trHeight w:val="62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011                  To:  7-22-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7-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5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Hydesvill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bookmarkStart w:id="1" w:name="Text52"/>
            <w:r>
              <w:rPr>
                <w:rFonts w:cs="Arial" w:ascii="Arial" w:hAnsi="Arial"/>
                <w:szCs w:val="24"/>
              </w:rPr>
              <w:t>9:30 am</w:t>
            </w:r>
            <w:bookmarkEnd w:id="1"/>
            <w:r>
              <w:rPr>
                <w:rFonts w:cs="Arial" w:ascii="Arial" w:hAnsi="Arial"/>
                <w:szCs w:val="24"/>
              </w:rPr>
              <w:t xml:space="preserve"> and ends: 11:30 am.</w:t>
            </w:r>
          </w:p>
          <w:p>
            <w:pPr>
              <w:pStyle w:val="Normal"/>
              <w:rPr>
                <w:rFonts w:ascii="Arial" w:hAnsi="Arial" w:cs="Arial"/>
                <w:szCs w:val="24"/>
              </w:rPr>
            </w:pPr>
            <w:r>
              <w:rPr>
                <w:rFonts w:cs="Arial" w:ascii="Arial" w:hAnsi="Arial"/>
                <w:szCs w:val="24"/>
              </w:rPr>
              <w:t xml:space="preserve">Total Time: 2 Hr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 and ends: na</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7_1515700283"/>
            <w:bookmarkStart w:id="3" w:name="__Fieldmark__7_1515700283"/>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8_1515700283"/>
            <w:bookmarkStart w:id="5" w:name="__Fieldmark__8_1515700283"/>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THREE    X</w:t>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5_1515700283"/>
            <w:bookmarkStart w:id="7" w:name="__Fieldmark__15_1515700283"/>
            <w:bookmarkEnd w:id="7"/>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6_1515700283"/>
            <w:bookmarkStart w:id="9" w:name="__Fieldmark__16_1515700283"/>
            <w:bookmarkEnd w:id="9"/>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17_1515700283"/>
            <w:bookmarkStart w:id="11" w:name="__Fieldmark__17_1515700283"/>
            <w:bookmarkEnd w:id="11"/>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4_1515700283"/>
            <w:bookmarkStart w:id="13" w:name="__Fieldmark__24_1515700283"/>
            <w:bookmarkEnd w:id="1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5_1515700283"/>
            <w:bookmarkStart w:id="15" w:name="__Fieldmark__25_1515700283"/>
            <w:bookmarkEnd w:id="1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6_1515700283"/>
            <w:bookmarkStart w:id="17" w:name="__Fieldmark__26_1515700283"/>
            <w:bookmarkEnd w:id="17"/>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15:00Z</dcterms:created>
  <dc:creator/>
  <dc:description/>
  <cp:keywords>itemwc12a5</cp:keywords>
  <dc:language>en-US</dc:language>
  <cp:lastModifiedBy> </cp:lastModifiedBy>
  <cp:lastPrinted>2009-12-10T16:07:00Z</cp:lastPrinted>
  <dcterms:modified xsi:type="dcterms:W3CDTF">2011-05-02T22:29:00Z</dcterms:modified>
  <cp:revision>8</cp:revision>
  <dc:subject>Request by 13 school districts under the authority of California Education Code Section 49548 to waive Education Code Section 49550, the State Meal Mandate during the summer school session.   </dc:subject>
  <dc:title>May 2011 Agenda Item WC12 Attachment 5 - Meeting Agendas (CA State Board of Education)</dc:title>
</cp:coreProperties>
</file>