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IDWA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GREG COKE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noopybeagleboy@yahoolcom</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 F ST, P O Box 39                   FELLOWS                              CA                     9322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 ) -768  x 43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 768 – 4746</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6/06/11                  To:  07/01/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0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 xml:space="preserve">MIDWA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30AM and ends: 10:30AM.</w:t>
            </w:r>
          </w:p>
          <w:p>
            <w:pPr>
              <w:pStyle w:val="Normal"/>
              <w:rPr/>
            </w:pPr>
            <w:r>
              <w:rPr>
                <w:rFonts w:cs="Arial" w:ascii="Arial" w:hAnsi="Arial"/>
                <w:szCs w:val="24"/>
              </w:rPr>
              <w:t>Total Time: 2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1791146361"/>
            <w:bookmarkStart w:id="2" w:name="__Fieldmark__2_1791146361"/>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1791146361"/>
            <w:bookmarkStart w:id="4" w:name="__Fieldmark__3_1791146361"/>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rPr>
                <w:rFonts w:eastAsia="Wingdings" w:cs="Wingdings" w:ascii="Wingdings" w:hAnsi="Wingdings"/>
                <w:szCs w:val="24"/>
              </w:rPr>
              <w:t></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0_1791146361"/>
            <w:bookmarkStart w:id="6" w:name="__Fieldmark__10_1791146361"/>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1_1791146361"/>
            <w:bookmarkStart w:id="8" w:name="__Fieldmark__11_1791146361"/>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2_1791146361"/>
            <w:bookmarkStart w:id="10" w:name="__Fieldmark__12_1791146361"/>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9_1791146361"/>
            <w:bookmarkStart w:id="12" w:name="__Fieldmark__19_1791146361"/>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1791146361"/>
            <w:bookmarkStart w:id="14" w:name="__Fieldmark__20_1791146361"/>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1791146361"/>
            <w:bookmarkStart w:id="16" w:name="__Fieldmark__21_1791146361"/>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more details on the conditions, please see the California Department of Education (CDE) website at: </w:t>
      </w:r>
      <w:r>
        <w:fldChar w:fldCharType="begin"/>
      </w:r>
      <w:r>
        <w:rPr>
          <w:rStyle w:val="InternetLink"/>
          <w:sz w:val="20"/>
          <w:u w:val="none"/>
          <w:rFonts w:cs="Arial" w:ascii="Arial" w:hAnsi="Arial"/>
        </w:rPr>
        <w:instrText xml:space="preserve"> HYPERLINK "http://www.cde.ca.gov/re/lr/wr/othertopics.asp" \l "summermeal"</w:instrText>
      </w:r>
      <w:r>
        <w:rPr>
          <w:rStyle w:val="InternetLink"/>
          <w:sz w:val="20"/>
          <w:u w:val="none"/>
          <w:rFonts w:cs="Arial" w:ascii="Arial" w:hAnsi="Arial"/>
        </w:rPr>
        <w:fldChar w:fldCharType="separate"/>
      </w:r>
      <w:r>
        <w:rPr>
          <w:rStyle w:val="InternetLink"/>
          <w:rFonts w:cs="Arial" w:ascii="Arial" w:hAnsi="Arial"/>
          <w:sz w:val="20"/>
          <w:u w:val="none"/>
        </w:rPr>
        <w:t>http://www.cde.ca.gov/re/lr/wr/othertopics.asp#summermeal</w:t>
      </w:r>
      <w:r>
        <w:rPr>
          <w:rStyle w:val="InternetLink"/>
          <w:sz w:val="20"/>
          <w:u w:val="none"/>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mmer meal waivers must be received by the CDE Waiver Office no later than 30 days prior to the </w:t>
      </w:r>
      <w:r>
        <w:rPr>
          <w:rFonts w:cs="Arial" w:ascii="Arial" w:hAnsi="Arial"/>
          <w:color w:val="000000"/>
          <w:sz w:val="20"/>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0"/>
            <w:u w:val="none"/>
          </w:rPr>
          <w:t>dreedy@cde.ca.gov</w:t>
        </w:r>
      </w:hyperlink>
      <w:r>
        <w:rPr>
          <w:rFonts w:cs="Arial" w:ascii="Arial" w:hAnsi="Arial"/>
          <w:sz w:val="20"/>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58:00Z</dcterms:created>
  <dc:creator>Administrator</dc:creator>
  <dc:description/>
  <cp:keywords>itemwc12att8</cp:keywords>
  <dc:language>en-US</dc:language>
  <cp:lastModifiedBy> </cp:lastModifiedBy>
  <cp:lastPrinted>2011-01-25T10:33:00Z</cp:lastPrinted>
  <dcterms:modified xsi:type="dcterms:W3CDTF">2011-05-02T22:30:00Z</dcterms:modified>
  <cp:revision>5</cp:revision>
  <dc:subject>Request by 13 school districts under the authority of California Education Code Section 49548 to waive Education Code Section 49550, the State Meal Mandate during the summer school session.   </dc:subject>
  <dc:title>May 2011 Agenda Item WC12 Attachment 7 - Meeting Agendas (CA State Board of Education)</dc:title>
</cp:coreProperties>
</file>