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180"/>
        <w:gridCol w:w="90"/>
        <w:gridCol w:w="9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desto City Schools Nutrition Services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argaret Fernandez</w:t>
            </w:r>
          </w:p>
        </w:tc>
        <w:tc>
          <w:tcPr>
            <w:tcW w:w="2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color w:val="FF0000"/>
                <w:sz w:val="16"/>
                <w:szCs w:val="16"/>
              </w:rPr>
            </w:pPr>
            <w:r>
              <w:rPr>
                <w:rFonts w:cs="Arial" w:ascii="Arial" w:hAnsi="Arial"/>
                <w:color w:val="FF0000"/>
                <w:sz w:val="16"/>
                <w:szCs w:val="16"/>
              </w:rPr>
              <w:t>Fernandez.m@monet.k12.ca.us</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0 North Carpenter Road         Modesto               CA                     95651</w:t>
            </w:r>
          </w:p>
        </w:tc>
        <w:tc>
          <w:tcPr>
            <w:tcW w:w="31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209 ) 576-407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576 - 4927</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3-11                  To:  6-30-11</w:t>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 approval date          5-9-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2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riss Atwell  Director Nutrition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Thomas Downe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6-3-11 and ends: 6-30-11.</w:t>
            </w:r>
          </w:p>
          <w:p>
            <w:pPr>
              <w:pStyle w:val="Normal"/>
              <w:rPr>
                <w:rFonts w:ascii="Arial" w:hAnsi="Arial" w:cs="Arial"/>
                <w:szCs w:val="24"/>
              </w:rPr>
            </w:pPr>
            <w:r>
              <w:rPr>
                <w:rFonts w:cs="Arial" w:ascii="Arial" w:hAnsi="Arial"/>
                <w:szCs w:val="24"/>
              </w:rPr>
              <w:t xml:space="preserve">Total Time: 3.50(Hrs/Min)  </w:t>
            </w:r>
            <w:r>
              <w:rPr>
                <w:rFonts w:cs="Arial" w:ascii="Arial" w:hAnsi="Arial"/>
                <w:b/>
                <w:color w:val="FF0000"/>
                <w:szCs w:val="24"/>
              </w:rPr>
              <w:t>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Meal time at this site for the summer session begins: n/a no meal time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983706975"/>
            <w:bookmarkStart w:id="2" w:name="__Fieldmark__2_98370697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983706975"/>
            <w:bookmarkStart w:id="4" w:name="__Fieldmark__3_98370697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4_983706975"/>
            <w:bookmarkStart w:id="6" w:name="__Fieldmark__4_983706975"/>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Modest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6-3-11 and ends: 6-30-11.</w:t>
            </w:r>
          </w:p>
          <w:p>
            <w:pPr>
              <w:pStyle w:val="Normal"/>
              <w:rPr>
                <w:rFonts w:ascii="Arial" w:hAnsi="Arial" w:cs="Arial"/>
                <w:szCs w:val="24"/>
              </w:rPr>
            </w:pPr>
            <w:r>
              <w:rPr>
                <w:rFonts w:cs="Arial" w:ascii="Arial" w:hAnsi="Arial"/>
                <w:szCs w:val="24"/>
              </w:rPr>
              <w:t xml:space="preserve">Total Time: 3.50(Hrs/Min)  </w:t>
            </w:r>
            <w:r>
              <w:rPr>
                <w:rFonts w:cs="Arial" w:ascii="Arial" w:hAnsi="Arial"/>
                <w:b/>
                <w:color w:val="FF0000"/>
                <w:szCs w:val="24"/>
              </w:rPr>
              <w:t>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n/a no meal time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6_983706975"/>
            <w:bookmarkStart w:id="8" w:name="__Fieldmark__6_983706975"/>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7_983706975"/>
            <w:bookmarkStart w:id="10" w:name="__Fieldmark__7_983706975"/>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8_983706975"/>
            <w:bookmarkStart w:id="12" w:name="__Fieldmark__8_983706975"/>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5_983706975"/>
            <w:bookmarkStart w:id="14" w:name="__Fieldmark__15_983706975"/>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6_983706975"/>
            <w:bookmarkStart w:id="16" w:name="__Fieldmark__16_983706975"/>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17_983706975"/>
            <w:bookmarkStart w:id="18" w:name="__Fieldmark__17_983706975"/>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0"/>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24_983706975"/>
            <w:bookmarkStart w:id="20" w:name="__Fieldmark__24_983706975"/>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25_983706975"/>
            <w:bookmarkStart w:id="22" w:name="__Fieldmark__25_983706975"/>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26_983706975"/>
            <w:bookmarkStart w:id="24" w:name="__Fieldmark__26_983706975"/>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4-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0:00Z</dcterms:created>
  <dc:creator/>
  <dc:description/>
  <cp:keywords>itemwc12a8</cp:keywords>
  <dc:language>en-US</dc:language>
  <cp:lastModifiedBy> </cp:lastModifiedBy>
  <cp:lastPrinted>2011-04-12T10:45:00Z</cp:lastPrinted>
  <dcterms:modified xsi:type="dcterms:W3CDTF">2011-05-02T22:30: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8 - Meeting Agendas (CA State Board of Education)</dc:title>
</cp:coreProperties>
</file>