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nov11item08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november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06281905"/>
            <w:bookmarkStart w:id="1" w:name="__Fieldmark__0_240628190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406281905"/>
            <w:bookmarkStart w:id="3" w:name="__Fieldmark__1_240628190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406281905"/>
            <w:bookmarkStart w:id="5" w:name="__Fieldmark__2_240628190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  <w:highlight w:val="yellow"/>
        </w:rPr>
      </w:pPr>
      <w:r>
        <w:rPr>
          <w:rFonts w:cs="Arial"/>
          <w:b/>
          <w:bCs/>
          <w:sz w:val="23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tate Board of Education Draft September 2011 Meeting Minut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September 2011 SBE Minutes (Attachment 3)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tabs>
          <w:tab w:val="left" w:pos="90" w:leader="none"/>
          <w:tab w:val="right" w:pos="10368" w:leader="none"/>
        </w:tabs>
        <w:ind w:left="1710" w:hanging="16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 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 </w:t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/>
      </w:pPr>
      <w:r>
        <w:rPr/>
        <w:t>Attachment 3:  State Board of Education Draft September 2011 Meeting Minutes (34 Page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nov11item08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sz w:val="28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7:00Z</dcterms:created>
  <dc:creator>California State Board of Education</dc:creator>
  <dc:description/>
  <cp:keywords>item01 office staff bylaw litigation</cp:keywords>
  <dc:language>en-US</dc:language>
  <cp:lastModifiedBy> </cp:lastModifiedBy>
  <cp:lastPrinted>2011-06-28T09:51:00Z</cp:lastPrinted>
  <dcterms:modified xsi:type="dcterms:W3CDTF">2011-10-26T20:44:00Z</dcterms:modified>
  <cp:revision>14</cp:revision>
  <dc:subject>State Board projects and priorities.</dc:subject>
  <dc:title>November 2011 Agenda Item 8 - Meeting Agendas (CA State Board of Education)</dc:title>
</cp:coreProperties>
</file>