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California State Board of Education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August 11, 2011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8/11/2011 10:17:00 A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nov11item08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8:00Z</dcterms:created>
  <dc:creator>Administrator</dc:creator>
  <dc:description/>
  <cp:keywords/>
  <dc:language>en-US</dc:language>
  <cp:lastModifiedBy>Princep Uclaray</cp:lastModifiedBy>
  <cp:lastPrinted>2011-08-25T15:27:00Z</cp:lastPrinted>
  <dcterms:modified xsi:type="dcterms:W3CDTF">2011-10-26T20:56:00Z</dcterms:modified>
  <cp:revision>6</cp:revision>
  <dc:subject>California State Board of Education Acronyms Chart.</dc:subject>
  <dc:title>November 2011 Agenda Item 8 Attachment 1 - Meeting Agendas (CA State Board of Education)</dc:title>
</cp:coreProperties>
</file>