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nov11item15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15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november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755305020"/>
            <w:bookmarkStart w:id="1" w:name="__Fieldmark__0_755305020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755305020"/>
            <w:bookmarkStart w:id="3" w:name="__Fieldmark__1_755305020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755305020"/>
            <w:bookmarkStart w:id="5" w:name="__Fieldmark__2_755305020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54:00Z</dcterms:created>
  <dc:creator>Patricia de Cos</dc:creator>
  <dc:description/>
  <cp:keywords/>
  <dc:language>en-US</dc:language>
  <cp:lastModifiedBy> </cp:lastModifiedBy>
  <cp:lastPrinted>2010-12-24T09:32:00Z</cp:lastPrinted>
  <dcterms:modified xsi:type="dcterms:W3CDTF">2011-10-26T20:45:00Z</dcterms:modified>
  <cp:revision>7</cp:revision>
  <dc:subject>Public Comment.</dc:subject>
  <dc:title>November 2011 Agenda Item 15 - Meeting Agendas (CA State Board of Education)</dc:title>
</cp:coreProperties>
</file>