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ilsb-cctd-nov11item01</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vision to the 2008–12 California State Plan for Career Technical Education (State Plan) to allow for the establishment of a Reserve Fund for use by the Community Colleg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1727632"/>
            <w:bookmarkStart w:id="1" w:name="__Fieldmark__0_24117276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11727632"/>
            <w:bookmarkStart w:id="3" w:name="__Fieldmark__1_24117276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11727632"/>
            <w:bookmarkStart w:id="5" w:name="__Fieldmark__2_24117276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Section 112(a)(1) of the Carl D. Perkins Career and Technical Education Improvement Act of 2006 (Perkins Act) authorizes the California State Board of Education (SBE) to set aside up to 10 percent of the Perkins Act, Title I Basic Grant funds to establish a Reserve Fund from funds that would otherwise be distributed by formula to local educational agencies. It is the request of the Board of Governors (BOG) of the California Community Colleges, by virtue of their Board Agenda Item 2.1, passed at the BOG May 2011 meeting, that the SBE permit the California Community Colleges Chancellor’s Office (CCCCO) to establish a 10 percent Reserve Fund from funds allocated by formula to the CCCCO for local assistance. Upon approval by the SBE, a revision to the 2008–12 California State Plan for Career Technical Education (State Plan) will be submitted to the U.S. Department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dopt a modification to the 2008–12 California State Plan for Career Technical Education to permit the CCCCO to utilize the 10 percent reserve option for funds allocated for local assistance to the community colleges as allowed by the Perkins Ac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ection 112(c) of the Perkins Act authorizes an eligible agency to use the Reserve Funds to award grants to eligible recipients or eligible institutions for career technical education activities described in Section 135 of the Perkins Act. Per the Perkins Act, eligible recipients must meet one of three criteria in order to be eligible to receive a grant from the Reserve Fund: </w:t>
      </w:r>
    </w:p>
    <w:p>
      <w:pPr>
        <w:pStyle w:val="Normal"/>
        <w:rPr>
          <w:rFonts w:cs="Arial"/>
        </w:rPr>
      </w:pPr>
      <w:r>
        <w:rPr>
          <w:rFonts w:cs="Arial"/>
        </w:rPr>
      </w:r>
    </w:p>
    <w:p>
      <w:pPr>
        <w:pStyle w:val="Normal"/>
        <w:ind w:left="720" w:hanging="0"/>
        <w:rPr>
          <w:rFonts w:cs="Arial"/>
        </w:rPr>
      </w:pPr>
      <w:r>
        <w:rPr>
          <w:rFonts w:cs="Arial"/>
        </w:rPr>
        <w:t>(1) rural areas;</w:t>
      </w:r>
    </w:p>
    <w:p>
      <w:pPr>
        <w:pStyle w:val="Normal"/>
        <w:ind w:left="720" w:hanging="0"/>
        <w:rPr>
          <w:rFonts w:cs="Arial"/>
        </w:rPr>
      </w:pPr>
      <w:r>
        <w:rPr>
          <w:rFonts w:cs="Arial"/>
        </w:rPr>
        <w:t>(2) areas with high percentages of career and technical education students; or</w:t>
      </w:r>
    </w:p>
    <w:p>
      <w:pPr>
        <w:pStyle w:val="Normal"/>
        <w:ind w:left="720" w:hanging="0"/>
        <w:rPr>
          <w:rFonts w:cs="Arial"/>
        </w:rPr>
      </w:pPr>
      <w:r>
        <w:rPr>
          <w:rFonts w:cs="Arial"/>
        </w:rPr>
        <w:t>(3) areas with high numbers of career and technical education students.</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The CCCCO has ascertained that all districts in the system meet at least one of these criteria.</w:t>
      </w:r>
    </w:p>
    <w:p>
      <w:pPr>
        <w:pStyle w:val="Normal"/>
        <w:rPr>
          <w:rFonts w:cs="Arial"/>
        </w:rPr>
      </w:pPr>
      <w:r>
        <w:rPr>
          <w:rFonts w:cs="Arial"/>
        </w:rPr>
      </w:r>
    </w:p>
    <w:p>
      <w:pPr>
        <w:pStyle w:val="Normal"/>
        <w:rPr>
          <w:rFonts w:cs="Arial"/>
        </w:rPr>
      </w:pPr>
      <w:r>
        <w:rPr>
          <w:rFonts w:cs="Arial"/>
        </w:rPr>
        <w:t>Using the Reserve Fund, the CCCCO will apply an allocation system for funding community college districts to support activities which support student access, retention, success, and employment. The CCCCO will name this program Career Technical Education Transitions, in that it will focus on student transitions between secondary and postsecondary education, students’ successful movement through their community college career technical education program, and students’ ultimate transition into the working world. Although no funds distributed by formula to the CDE will be used, i</w:t>
      </w:r>
      <w:bookmarkStart w:id="6" w:name="_GoBack"/>
      <w:bookmarkEnd w:id="6"/>
      <w:r>
        <w:rPr>
          <w:rFonts w:cs="Arial"/>
        </w:rPr>
        <w:t xml:space="preserve">t is anticipated that these activities will benefit both secondary students through outreach and articulation, and the performance of the state in meeting annual performance targets set forth by the Perkins 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tate Plan was approved by the SBE on March 12, 2008. At that time, the State Plan (p. 195) noted that the state will not exercise the reserve funds option in the   2008–09 program year and noted that the state will revise the 2008–12 State Plan if it chooses to exercise the option in subsequent year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proposed modification has no fiscal impact to the funds which are reserved for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rPr>
      </w:pPr>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ctd-nov11item01</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CharChar1">
    <w:name w:val=" Char Char1"/>
    <w:qFormat/>
    <w:rPr>
      <w:sz w:val="24"/>
    </w:rPr>
  </w:style>
  <w:style w:type="character" w:styleId="CharChar">
    <w:name w:val=" Cha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2:00Z</dcterms:created>
  <dc:creator/>
  <dc:description/>
  <cp:keywords>itemX</cp:keywords>
  <dc:language>en-US</dc:language>
  <cp:lastModifiedBy> </cp:lastModifiedBy>
  <cp:lastPrinted>2011-10-03T13:55:00Z</cp:lastPrinted>
  <dcterms:modified xsi:type="dcterms:W3CDTF">2011-10-26T20:45:00Z</dcterms:modified>
  <cp:revision>12</cp:revision>
  <dc:subject>Revision to the 2008–12 California State Plan for Career Technical Education (State Plan) to allow for the establishment of a Reserve Fund for use by the Community College.</dc:subject>
  <dc:title>November 2011 Agenda Item 17 - Meeting Agendas (CA State Board of Education)</dc:title>
</cp:coreProperties>
</file>