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38950613"/>
            <w:bookmarkStart w:id="1" w:name="__Fieldmark__0_8389506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ind w:left="1800" w:hanging="1800"/>
              <w:rPr>
                <w:rFonts w:cs="Arial"/>
              </w:rPr>
            </w:pPr>
            <w:r>
              <w:rPr>
                <w:rFonts w:cs="Arial"/>
              </w:rPr>
              <w:t>Waiver Numbers: Fountain Valley Elementary 2-8-2011</w:t>
            </w:r>
          </w:p>
          <w:p>
            <w:pPr>
              <w:pStyle w:val="Normal"/>
              <w:ind w:left="1800" w:hanging="1800"/>
              <w:rPr>
                <w:rFonts w:cs="Arial"/>
              </w:rPr>
            </w:pPr>
            <w:r>
              <w:rPr>
                <w:rFonts w:eastAsia="Arial" w:cs="Arial"/>
              </w:rPr>
              <w:t xml:space="preserve">                            </w:t>
            </w:r>
            <w:r>
              <w:rPr>
                <w:rFonts w:cs="Arial"/>
              </w:rPr>
              <w:t>Orange Unified 7-8-2011</w:t>
            </w:r>
          </w:p>
          <w:p>
            <w:pPr>
              <w:pStyle w:val="Normal"/>
              <w:ind w:left="1800" w:hanging="1800"/>
              <w:rPr>
                <w:rFonts w:cs="Arial"/>
              </w:rPr>
            </w:pPr>
            <w:r>
              <w:rPr>
                <w:rFonts w:eastAsia="Arial" w:cs="Arial"/>
              </w:rPr>
              <w:t xml:space="preserve">                            </w:t>
            </w:r>
            <w:r>
              <w:rPr>
                <w:rFonts w:cs="Arial"/>
              </w:rPr>
              <w:t>Soledad Unified 12-8-2011</w:t>
            </w:r>
          </w:p>
          <w:p>
            <w:pPr>
              <w:pStyle w:val="Normal"/>
              <w:ind w:left="1800" w:hanging="1800"/>
              <w:rPr>
                <w:rFonts w:cs="Arial"/>
              </w:rPr>
            </w:pPr>
            <w:r>
              <w:rPr>
                <w:rFonts w:eastAsia="Arial" w:cs="Arial"/>
              </w:rPr>
              <w:t xml:space="preserve">                            </w:t>
            </w:r>
            <w:r>
              <w:rPr>
                <w:rFonts w:cs="Arial"/>
              </w:rPr>
              <w:t>East Whittier City 14-8-2011</w:t>
            </w:r>
          </w:p>
          <w:p>
            <w:pPr>
              <w:pStyle w:val="Normal"/>
              <w:ind w:left="1800" w:hanging="1800"/>
              <w:rPr>
                <w:rFonts w:cs="Arial"/>
                <w:b/>
                <w:b/>
                <w:bCs/>
                <w:caps/>
                <w:sz w:val="16"/>
              </w:rPr>
            </w:pPr>
            <w:r>
              <w:rPr>
                <w:rFonts w:eastAsia="Arial" w:cs="Arial"/>
              </w:rPr>
              <w:t xml:space="preserve">                            </w:t>
            </w:r>
            <w:r>
              <w:rPr>
                <w:rFonts w:cs="Arial"/>
              </w:rPr>
              <w:t xml:space="preserve">Cupertino Union 15-8-2011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38950613"/>
            <w:bookmarkStart w:id="3" w:name="__Fieldmark__1_8389506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38950613"/>
            <w:bookmarkStart w:id="5" w:name="__Fieldmark__2_8389506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38950613"/>
      <w:bookmarkStart w:id="7" w:name="__Fieldmark__3_83895061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38950613"/>
      <w:bookmarkStart w:id="9" w:name="__Fieldmark__4_8389506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38950613"/>
      <w:bookmarkStart w:id="11" w:name="__Fieldmark__5_8389506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CDE) sent letters in September 2005, announc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did not receive the report until after the December 31 deadline. A few LEAs reported that they were undergoing changes in administration and new staff did not realize that there was a December 31 deadline for submitting this report. One LEA reported that their office had moved and their mail was misplaced. Staff verified that these LEAs needed the waiver and each LEA had submitted its report after the deadline.</w:t>
      </w:r>
    </w:p>
    <w:p>
      <w:pPr>
        <w:pStyle w:val="Normal"/>
        <w:rPr>
          <w:rFonts w:cs="Arial"/>
        </w:rPr>
      </w:pPr>
      <w:r>
        <w:rPr>
          <w:rFonts w:cs="Arial"/>
        </w:rPr>
      </w:r>
    </w:p>
    <w:p>
      <w:pPr>
        <w:pStyle w:val="Normal"/>
        <w:rPr>
          <w:rFonts w:cs="Arial"/>
        </w:rPr>
      </w:pPr>
      <w:r>
        <w:rPr>
          <w:rFonts w:cs="Arial"/>
        </w:rPr>
        <w:t xml:space="preserve">These LEAs are now all aware of this important change in the timeline and understand that they must submit their reports to the Assessment and Accountability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November 1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38950613"/>
      <w:bookmarkStart w:id="13" w:name="__Fieldmark__6_83895061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38950613"/>
      <w:bookmarkStart w:id="15" w:name="__Fieldmark__7_8389506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38950613"/>
      <w:bookmarkStart w:id="17" w:name="__Fieldmark__8_83895061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838950613"/>
      <w:bookmarkStart w:id="19" w:name="__Fieldmark__9_83895061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838950613"/>
      <w:bookmarkStart w:id="21" w:name="__Fieldmark__10_83895061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838950613"/>
      <w:bookmarkStart w:id="23" w:name="__Fieldmark__11_838950613"/>
      <w:bookmarkEnd w:id="23"/>
      <w:r>
        <w:rPr>
          <w:rFonts w:cs="Arial"/>
        </w:rPr>
      </w:r>
      <w:r>
        <w:rPr>
          <w:rFonts w:cs="Arial"/>
        </w:rPr>
        <w:fldChar w:fldCharType="end"/>
      </w:r>
      <w:r>
        <w:rPr>
          <w:rFonts w:cs="Arial"/>
        </w:rPr>
        <w:t xml:space="preserve"> Web site, post office, library, or board agenda</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838950613"/>
      <w:bookmarkStart w:id="25" w:name="__Fieldmark__12_83895061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38950613"/>
      <w:bookmarkStart w:id="27" w:name="__Fieldmark__13_83895061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November 2011</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t>Attachment 2:</w:t>
        <w:tab/>
        <w:t xml:space="preserve">General Waiver Request – </w:t>
      </w:r>
      <w:r>
        <w:rPr>
          <w:rFonts w:cs="Arial"/>
          <w:szCs w:val="24"/>
        </w:rPr>
        <w:t>Fountain Valley Elementary School District</w:t>
      </w:r>
      <w:r>
        <w:rPr/>
        <w:t xml:space="preserve"> (1 Page) (Original waiver request is signed and on file at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3:</w:t>
        <w:tab/>
        <w:t xml:space="preserve">Fountain Valley </w:t>
      </w:r>
      <w:r>
        <w:rPr>
          <w:rFonts w:cs="Arial"/>
          <w:szCs w:val="24"/>
        </w:rPr>
        <w:t>Elementary School District</w:t>
      </w:r>
      <w:r>
        <w:rPr/>
        <w:t xml:space="preserve">  Standardized Testing and Reporting Program Apportionment Information Report Spring 2009 (1 Page) (A printed copy is 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4:</w:t>
        <w:tab/>
        <w:t xml:space="preserve">General Waiver Request – </w:t>
      </w:r>
      <w:r>
        <w:rPr>
          <w:rFonts w:cs="Arial"/>
          <w:szCs w:val="24"/>
        </w:rPr>
        <w:t>Orange Unified School District</w:t>
      </w:r>
      <w:r>
        <w:rPr/>
        <w:t xml:space="preserve"> (2 Pages) (Original waiver request is signed and on file at the SBE Office or the Waiver Office.)</w:t>
      </w:r>
    </w:p>
    <w:p>
      <w:pPr>
        <w:pStyle w:val="Header"/>
        <w:tabs>
          <w:tab w:val="clear" w:pos="4320"/>
          <w:tab w:val="clear" w:pos="8640"/>
        </w:tabs>
        <w:ind w:left="1620" w:hanging="1620"/>
        <w:rPr>
          <w:rFonts w:cs="Arial"/>
        </w:rPr>
      </w:pPr>
      <w:r>
        <w:rPr>
          <w:rFonts w:cs="Arial"/>
        </w:rPr>
      </w:r>
    </w:p>
    <w:p>
      <w:pPr>
        <w:pStyle w:val="Normal"/>
        <w:tabs>
          <w:tab w:val="clear" w:pos="1440"/>
          <w:tab w:val="left" w:pos="1710" w:leader="none"/>
        </w:tabs>
        <w:ind w:left="1710" w:hanging="1710"/>
        <w:rPr/>
      </w:pPr>
      <w:r>
        <w:rPr/>
        <w:t>Attachment 5:</w:t>
        <w:tab/>
      </w:r>
      <w:r>
        <w:rPr>
          <w:rFonts w:cs="Arial"/>
          <w:szCs w:val="24"/>
        </w:rPr>
        <w:t>Orange Unified School District</w:t>
      </w:r>
      <w:r>
        <w:rPr/>
        <w:t xml:space="preserve"> California English Language Development Test (CELDT) Apportionment Information Report 2009–10 Report (2 Pages) (A printed copy is available in the SBE Office or the Waiver Offic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6:</w:t>
        <w:tab/>
        <w:t xml:space="preserve">General Waiver Request – </w:t>
      </w:r>
      <w:r>
        <w:rPr>
          <w:rFonts w:cs="Arial"/>
          <w:szCs w:val="24"/>
        </w:rPr>
        <w:t>Soledad Unified School District</w:t>
      </w:r>
      <w:r>
        <w:rPr/>
        <w:t xml:space="preserve"> (2 Pages) (Original waiver request is signed and on file at the SBE Office or the Waiver Office)</w:t>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pPr>
      <w:r>
        <w:rPr/>
        <w:t>Attachment 7:</w:t>
        <w:tab/>
      </w:r>
      <w:r>
        <w:rPr>
          <w:rFonts w:cs="Arial"/>
          <w:szCs w:val="24"/>
        </w:rPr>
        <w:t>Soledad Unified School District</w:t>
      </w:r>
      <w:r>
        <w:rPr/>
        <w:t xml:space="preserve"> California High School Exit Examination Apportionment Information Report 2009-10 Administrations (1 Page) (A printed copy is available in the SBE Office or the Waiver Office.)</w:t>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highlight w:val="yellow"/>
        </w:rPr>
      </w:pPr>
      <w:r>
        <w:rPr>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pPr>
      <w:r>
        <w:rPr/>
        <w:t>Attachment 8:</w:t>
        <w:tab/>
        <w:t xml:space="preserve">General Waiver Request – </w:t>
      </w:r>
      <w:r>
        <w:rPr>
          <w:rFonts w:cs="Arial"/>
          <w:szCs w:val="24"/>
        </w:rPr>
        <w:t xml:space="preserve">East Whittier City School District </w:t>
      </w:r>
      <w:r>
        <w:rPr/>
        <w:t>(1 Page) (Original waiver request is signed and on file at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9:</w:t>
        <w:tab/>
      </w:r>
      <w:r>
        <w:rPr>
          <w:rFonts w:cs="Arial"/>
          <w:szCs w:val="24"/>
        </w:rPr>
        <w:t xml:space="preserve">East Whittier City School District </w:t>
      </w:r>
      <w:r>
        <w:rPr/>
        <w:t>Standardized Testing and Reporting Program Apportionment Information Report Spring 2010 (1 Page) (A printed copy is available in the SBE Office or the Waiver Offic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10:</w:t>
        <w:tab/>
        <w:t xml:space="preserve">General Waiver Request – </w:t>
      </w:r>
      <w:r>
        <w:rPr>
          <w:rFonts w:cs="Arial"/>
          <w:szCs w:val="24"/>
        </w:rPr>
        <w:t xml:space="preserve">Cupertino Union School District </w:t>
      </w:r>
      <w:r>
        <w:rPr/>
        <w:t>(2 Pages) (Original waiver request is signed and on file at the SBE Office or the Waiver Offic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11:</w:t>
        <w:tab/>
      </w:r>
      <w:r>
        <w:rPr>
          <w:rFonts w:cs="Arial"/>
          <w:szCs w:val="24"/>
        </w:rPr>
        <w:t xml:space="preserve">Cupertino Union School District </w:t>
      </w:r>
      <w:r>
        <w:rPr/>
        <w:t>California English Language Development Test (CELDT) Apportionment Information Report 2009–10 Report (1 Page) (A printed copy is available in the SBE Office or the Waiver 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5:00Z</dcterms:created>
  <dc:creator/>
  <dc:description/>
  <cp:keywords>itemW4</cp:keywords>
  <dc:language>en-US</dc:language>
  <cp:lastModifiedBy> </cp:lastModifiedBy>
  <cp:lastPrinted>2011-10-24T08:54:00Z</cp:lastPrinted>
  <dcterms:modified xsi:type="dcterms:W3CDTF">2011-10-27T23:01:00Z</dcterms:modified>
  <cp:revision>43</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 Meeting Agendas (CA State Board of Education)</dc:title>
</cp:coreProperties>
</file>