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er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eorge Tigner</w:t>
            </w:r>
          </w:p>
          <w:p>
            <w:pPr>
              <w:pStyle w:val="Normal"/>
              <w:rPr>
                <w:rFonts w:ascii="Arial" w:hAnsi="Arial" w:cs="Arial"/>
                <w:sz w:val="18"/>
              </w:rPr>
            </w:pPr>
            <w:r>
              <w:rPr>
                <w:rFonts w:cs="Arial" w:ascii="Arial" w:hAnsi="Arial"/>
                <w:sz w:val="18"/>
              </w:rPr>
              <w:t>Chief Administrative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tigner@cent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08 Watt Avenue, Antelope CA 958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16) 338-6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338-63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1                6-30-2012</w:t>
            </w:r>
          </w:p>
          <w:p>
            <w:pPr>
              <w:pStyle w:val="Normal"/>
              <w:rPr/>
            </w:pPr>
            <w:r>
              <w:rPr>
                <w:rFonts w:cs="Arial" w:ascii="Arial" w:hAnsi="Arial"/>
                <w:sz w:val="18"/>
              </w:rPr>
              <w:t xml:space="preserve">From:    </w:t>
            </w:r>
            <w:r>
              <w:rPr>
                <w:rFonts w:cs="Arial" w:ascii="Arial" w:hAnsi="Arial"/>
                <w:strike/>
                <w:sz w:val="18"/>
              </w:rPr>
              <w:t>08/01/2011</w:t>
            </w:r>
            <w:r>
              <w:rPr>
                <w:rFonts w:cs="Arial" w:ascii="Arial" w:hAnsi="Arial"/>
                <w:sz w:val="18"/>
              </w:rPr>
              <w:t xml:space="preserve">      To:   </w:t>
            </w:r>
            <w:r>
              <w:rPr>
                <w:rFonts w:cs="Arial" w:ascii="Arial" w:hAnsi="Arial"/>
                <w:strike/>
                <w:sz w:val="18"/>
              </w:rPr>
              <w:t>05/3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7/1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Class Size, Grades 4 -- 8 </w:t>
            </w:r>
          </w:p>
        </w:tc>
      </w:tr>
      <w:tr>
        <w:trPr>
          <w:trHeight w:val="8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_  and date of SBE Approval__N/A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1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nter Unified Teachers Association, Heather Woods , President        kak 7/6/11   per G. Tign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on, while understanding financial situation of the district, supports smaller class sizes at all grade levels.</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Parent-Teacher Councils at all elementaries (Dudley, North Country, Oak Hill, Spinelli) in the distric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11, April 12, April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Education Code 41376 (b) and (e)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The Center Joint Unified School District has presented a "qualified" budget to Sacramento County, the result of declining enrollment and decreased state revenues. The best-case scenario for CJUSD for school year 2011-2012 shows a budget shortfall of $2.9 million. Even after concessions from both certificated and classified employee groups (in the form of furlough days) and the reduction of the school year by 5 days, the District will suffer financial hardship unless this waiver is granted. The District intends tol continue to provide high-quality instruction in the core areas to students at all grade levels, but the financial penalty incurred if a waiver is not granted may preclude the District from doing so. The District's Collective Bargaining Agreement article on Class Size, which has been waived by the union, limits class size in Grades 4-5 to 32 and Grades 6 --8 to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er Joint Unified School District  has a student population of _4793__ and is located in an  urban area 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74251451"/>
            <w:bookmarkStart w:id="1" w:name="__Fieldmark__0_17742514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74251451"/>
            <w:bookmarkStart w:id="3" w:name="__Fieldmark__1_17742514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74251451"/>
            <w:bookmarkStart w:id="5" w:name="__Fieldmark__2_17742514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74251451"/>
            <w:bookmarkStart w:id="7" w:name="__Fieldmark__3_17742514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ive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color w:val="000000"/>
          <w:sz w:val="22"/>
          <w:szCs w:val="22"/>
        </w:rPr>
      </w:pPr>
      <w:r>
        <w:rPr>
          <w:color w:val="000000"/>
          <w:sz w:val="22"/>
          <w:szCs w:val="22"/>
        </w:rPr>
        <w:t>#6</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4"/>
        </w:rPr>
      </w:pPr>
      <w:r>
        <w:rPr>
          <w:rFonts w:cs="Arial" w:ascii="Arial" w:hAnsi="Arial"/>
          <w:b/>
          <w:iCs/>
          <w:color w:val="000000"/>
          <w:sz w:val="22"/>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6-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42:00Z</dcterms:created>
  <dc:creator/>
  <dc:description/>
  <cp:keywords>itemW8att3</cp:keywords>
  <dc:language>en-US</dc:language>
  <cp:lastModifiedBy> </cp:lastModifiedBy>
  <cp:lastPrinted>2011-08-18T15:49:00Z</cp:lastPrinted>
  <dcterms:modified xsi:type="dcterms:W3CDTF">2011-10-27T23:01:00Z</dcterms:modified>
  <cp:revision>18</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8 Attachment 3 - Meeting Agendas (CA State Board of Education)</dc:title>
</cp:coreProperties>
</file>