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00107251"/>
            <w:bookmarkStart w:id="1" w:name="__Fieldmark__0_10001072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win Rivers Unified</w:t>
            </w:r>
            <w:r>
              <w:rPr>
                <w:rFonts w:cs="Arial"/>
              </w:rPr>
              <w:t xml:space="preserve"> </w:t>
            </w:r>
            <w:r>
              <w:rPr>
                <w:rFonts w:cs="Arial"/>
                <w:b/>
              </w:rPr>
              <w:t>School District</w:t>
            </w:r>
            <w:r>
              <w:rPr>
                <w:rFonts w:cs="Arial"/>
              </w:rPr>
              <w:t xml:space="preserve"> to waive California </w:t>
            </w:r>
            <w:r>
              <w:rPr>
                <w:rFonts w:cs="Arial"/>
                <w:i/>
              </w:rPr>
              <w:t>Education Code</w:t>
            </w:r>
            <w:r>
              <w:rPr>
                <w:rFonts w:cs="Arial"/>
              </w:rPr>
              <w:t xml:space="preserve"> sections 15102, 15106, 15268, and 15270(a) to allow the district to exceed its bonded indebtedness limit of 1.25 percent of the taxable assessed value of property and $30 per $100,000 assessed value (requesting 2.50 percent and $60 per $100,000, respectively).</w:t>
            </w:r>
          </w:p>
          <w:p>
            <w:pPr>
              <w:pStyle w:val="Normal"/>
              <w:rPr>
                <w:rFonts w:cs="Arial"/>
              </w:rPr>
            </w:pPr>
            <w:r>
              <w:rPr>
                <w:rFonts w:cs="Arial"/>
              </w:rPr>
            </w:r>
          </w:p>
          <w:p>
            <w:pPr>
              <w:pStyle w:val="Normal"/>
              <w:rPr>
                <w:rFonts w:cs="Arial"/>
              </w:rPr>
            </w:pPr>
            <w:r>
              <w:rPr>
                <w:rFonts w:cs="Arial"/>
              </w:rPr>
              <w:t>Waiver Number: 14-5-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00107251"/>
            <w:bookmarkStart w:id="3" w:name="__Fieldmark__1_10001072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000107251"/>
            <w:bookmarkStart w:id="5" w:name="__Fieldmark__2_10001072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00107251"/>
      <w:bookmarkStart w:id="7" w:name="__Fieldmark__3_10001072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00107251"/>
      <w:bookmarkStart w:id="9" w:name="__Fieldmark__4_10001072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00107251"/>
      <w:bookmarkStart w:id="11" w:name="__Fieldmark__5_100010725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w:t>
      </w:r>
      <w:r>
        <w:rPr>
          <w:rFonts w:cs="Arial"/>
          <w:lang w:val="en-US" w:eastAsia="en-US"/>
        </w:rPr>
        <w:t>hat the bonded indebtedness limit of Twin Rivers Unified School District (USD) be waived provided that it (1) does not exceed 2.5 percent of the assessed valuation of taxable property of the district and that the waiver is limited to the sale of bonds approved by the voters in the June 2006 election, and (2) at no time is the tax levy to exceed the $30 per $100,000 of taxable property assessed valuation as stated on Measure 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 xml:space="preserve">Note, the SBE has never approved a waiver that would allow the district to exceed the tax rate as stated on the bond measure, as Twin Rivers USD is requesting.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Twin Rivers USD is requesting a waiver of California </w:t>
      </w:r>
      <w:r>
        <w:rPr>
          <w:rFonts w:cs="Arial"/>
          <w:i/>
        </w:rPr>
        <w:t>Education Code</w:t>
      </w:r>
      <w:r>
        <w:rPr>
          <w:rFonts w:cs="Arial"/>
        </w:rPr>
        <w:t xml:space="preserve"> </w:t>
      </w:r>
      <w:r>
        <w:rPr>
          <w:rFonts w:cs="Arial"/>
          <w:i/>
        </w:rPr>
        <w:t>(EC)</w:t>
      </w:r>
      <w:r>
        <w:rPr>
          <w:rFonts w:cs="Arial"/>
        </w:rPr>
        <w:t xml:space="preserve"> sections 15102 and 15268, which prohibit high school districts from issuing bonds in excess of 1.25 percent of the assessed valuation of a district’s taxable property and </w:t>
      </w:r>
      <w:r>
        <w:rPr>
          <w:rFonts w:cs="Arial"/>
          <w:i/>
        </w:rPr>
        <w:t>EC</w:t>
      </w:r>
      <w:r>
        <w:rPr>
          <w:rFonts w:cs="Arial"/>
        </w:rPr>
        <w:t xml:space="preserve"> sections 15106 and 15270(a) which prohibit unified school districts from issuing bonds in excess of 2.5 percent of the assessed valuation of a district’s taxable property.  </w:t>
      </w:r>
    </w:p>
    <w:p>
      <w:pPr>
        <w:pStyle w:val="Normal"/>
        <w:ind w:right="-180" w:hanging="0"/>
        <w:rPr>
          <w:rFonts w:cs="Arial"/>
          <w:highlight w:val="lightGray"/>
        </w:rPr>
      </w:pPr>
      <w:r>
        <w:rPr>
          <w:rFonts w:cs="Arial"/>
          <w:highlight w:val="lightGray"/>
        </w:rPr>
      </w:r>
    </w:p>
    <w:p>
      <w:pPr>
        <w:pStyle w:val="Normal"/>
        <w:rPr>
          <w:rFonts w:cs="Arial"/>
        </w:rPr>
      </w:pPr>
      <w:r>
        <w:rPr>
          <w:rFonts w:cs="Arial"/>
        </w:rPr>
        <w:t xml:space="preserve">On July 1, 2008, Twin Rivers USD was formed through the unification of the following four school districts: 1) Del Paso Heights Elementary School District, 2) Grant Joint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Union High School District, 3) North Sacramento Elementary School District and, 4) Rio Linda Union Elementary School District. The new Twin Rivers Unified School District has 35 elementary schools, six middle schools, eight high schools, four small schools, and five alternative schools. With the unification, Twin Rivers USD assumed all assets, debt, and remaining bond authorizations of the merged high school district and elementary school districts. </w:t>
      </w:r>
    </w:p>
    <w:p>
      <w:pPr>
        <w:pStyle w:val="Normal"/>
        <w:rPr>
          <w:rFonts w:cs="Arial"/>
        </w:rPr>
      </w:pPr>
      <w:r>
        <w:rPr>
          <w:rFonts w:cs="Arial"/>
        </w:rPr>
      </w:r>
    </w:p>
    <w:p>
      <w:pPr>
        <w:pStyle w:val="Normal"/>
        <w:rPr>
          <w:rFonts w:cs="Arial"/>
        </w:rPr>
      </w:pPr>
      <w:r>
        <w:rPr>
          <w:rFonts w:cs="Arial"/>
        </w:rPr>
        <w:t xml:space="preserve">The district is requesting to issue bonds up to the limit prescribed in California </w:t>
      </w:r>
      <w:r>
        <w:rPr>
          <w:rFonts w:cs="Arial"/>
          <w:i/>
        </w:rPr>
        <w:t>Education Code</w:t>
      </w:r>
      <w:r>
        <w:rPr>
          <w:rFonts w:cs="Arial"/>
        </w:rPr>
        <w:t xml:space="preserve"> for a unified school district (i.e., 2.5 percent of the assessed valuation of the district’s taxable property and the tax rate of $60 per $100,000 of taxable property assessed valuation), the maximum provided in statute for a unified district. The district is requesting to waive its current lower limits to accelerate the issuance of already authorized bonds in order to repay current Certificate of Participation (COP) debt and thereby save the taxpayers over $230 million in debt service and save the district $96 million in general fund costs. </w:t>
      </w:r>
    </w:p>
    <w:p>
      <w:pPr>
        <w:pStyle w:val="Normal"/>
        <w:ind w:right="-180" w:hanging="0"/>
        <w:rPr>
          <w:rFonts w:cs="Arial"/>
        </w:rPr>
      </w:pPr>
      <w:r>
        <w:rPr>
          <w:rFonts w:cs="Arial"/>
        </w:rPr>
      </w:r>
    </w:p>
    <w:p>
      <w:pPr>
        <w:pStyle w:val="Normal"/>
        <w:ind w:right="-180" w:hanging="0"/>
        <w:rPr/>
      </w:pPr>
      <w:r>
        <w:rPr>
          <w:rFonts w:cs="Arial"/>
        </w:rPr>
        <w:t xml:space="preserve">In June 2006, voters in the Grant High School District (Grant) approved a $230 million general obligation measure for acquisition, construction, upgrades, or replacement of school facilities (Measure G bond). To advance proceeds for its capital projects, in anticipation of the future issuance of general obligation bonds, the district issued multiple COPs. However, since Grant’s enrollment and assessed valuation projections did not materialize, the district is faced with retiring COP debt prior to 2016 but has no statutory room to issue bonds to service this debt. This results in a district general fund cost. </w:t>
      </w:r>
    </w:p>
    <w:p>
      <w:pPr>
        <w:pStyle w:val="Normal"/>
        <w:ind w:right="-180" w:hanging="0"/>
        <w:rPr>
          <w:rFonts w:cs="Arial"/>
        </w:rPr>
      </w:pPr>
      <w:r>
        <w:rPr>
          <w:rFonts w:cs="Arial"/>
        </w:rPr>
      </w:r>
    </w:p>
    <w:p>
      <w:pPr>
        <w:pStyle w:val="Normal"/>
        <w:ind w:right="-180" w:hanging="0"/>
        <w:rPr/>
      </w:pPr>
      <w:r>
        <w:rPr>
          <w:rFonts w:cs="Arial"/>
        </w:rPr>
        <w:t xml:space="preserve">To date, the district has issued approximately $89 million of the bonds, leaving $141 million unissued. The district requests to issue the remaining $141 million. However, according to the district, its current debt ratio and tax rate is already at the statutory limit. The waiver would allow the district to issue an additional $27 million in bonds in 2012 to pay down the COPs issued by Grant in 2003 and 2007. The remaining $114 million will be issued over the next several years to retire the remaining Grant COPs to avoid serious financial stress to the district’s general fund. Again, according to district estimates, by issuing the bonds it will save over $230 million and reduce the general fund encroachment by $96 million. </w:t>
      </w:r>
    </w:p>
    <w:p>
      <w:pPr>
        <w:pStyle w:val="Normal"/>
        <w:rPr>
          <w:rFonts w:cs="Arial"/>
        </w:rPr>
      </w:pPr>
      <w:r>
        <w:rPr>
          <w:rFonts w:cs="Arial"/>
        </w:rPr>
      </w:r>
    </w:p>
    <w:p>
      <w:pPr>
        <w:pStyle w:val="Normal"/>
        <w:rPr>
          <w:rFonts w:cs="Arial"/>
        </w:rPr>
      </w:pPr>
      <w:r>
        <w:rPr>
          <w:rFonts w:cs="Arial"/>
        </w:rPr>
        <w:t>Based on the district’s 2010-11 assessed valuation, scheduled principal reduction on outstanding bonds, and an estimated four percent annual growth in assessed valuation over the next 11 years (the ten year average growth rate in assessed valuation was 5.63 percent), the district projects that if it issues the remaining $141 million in bonds at no time will the district’s bonded indebtedness ratio exceed the statutory limit of 2.5 percent for a unified school district or exceed $60 per $100,000 of taxable property.</w:t>
      </w:r>
    </w:p>
    <w:p>
      <w:pPr>
        <w:pStyle w:val="Normal"/>
        <w:rPr>
          <w:rFonts w:cs="Arial"/>
        </w:rPr>
      </w:pPr>
      <w:r>
        <w:rPr>
          <w:rFonts w:cs="Arial"/>
        </w:rPr>
      </w:r>
    </w:p>
    <w:p>
      <w:pPr>
        <w:pStyle w:val="Normal"/>
        <w:rPr>
          <w:rFonts w:cs="Arial"/>
          <w:highlight w:val="yellow"/>
        </w:rPr>
      </w:pPr>
      <w:r>
        <w:rPr>
          <w:rFonts w:cs="Arial"/>
        </w:rPr>
        <w:t xml:space="preserve">The California Department of Education (CDE) staff recommends approving the 2.5 percent debt capacity limit, but to maintain the $30 per $100,000 of assessed property value. The Grant Joint Union High School District School Repair and Construction Bond of 2006 (Measure G) was approved by the voters with ballot information stating that the </w:t>
      </w:r>
    </w:p>
    <w:p>
      <w:pPr>
        <w:pStyle w:val="Normal"/>
        <w:rPr>
          <w:rFonts w:cs="Arial"/>
          <w:highlight w:val="yellow"/>
        </w:rPr>
      </w:pPr>
      <w:r>
        <w:rPr>
          <w:rFonts w:cs="Arial"/>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ax rate will not exceed $30 per $100,000 of taxable property. Furthermore, the unification proposal Measure B Arguments in Favor of the Measure stated the unification would not raise tax rates. Therefore, at the time both measures were approved, voters acted with information that the tax rate would be $30 per $100,000 of taxable property. </w:t>
      </w:r>
    </w:p>
    <w:p>
      <w:pPr>
        <w:pStyle w:val="Normal"/>
        <w:rPr>
          <w:rFonts w:cs="Arial"/>
        </w:rPr>
      </w:pPr>
      <w:r>
        <w:rPr>
          <w:rFonts w:cs="Arial"/>
        </w:rPr>
      </w:r>
    </w:p>
    <w:p>
      <w:pPr>
        <w:pStyle w:val="Normal"/>
        <w:rPr/>
      </w:pPr>
      <w:r>
        <w:rPr>
          <w:rFonts w:cs="Arial"/>
        </w:rPr>
        <w:t xml:space="preserve">It is CDE’s assumption that the average voter is unaware tax rates could be changed by the SBE through a waiver process. CDE believes the district should take the tax rate increase back to the voters. </w:t>
      </w:r>
    </w:p>
    <w:p>
      <w:pPr>
        <w:pStyle w:val="Normal"/>
        <w:rPr>
          <w:rFonts w:cs="Arial"/>
        </w:rPr>
      </w:pPr>
      <w:r>
        <w:rPr>
          <w:rFonts w:cs="Arial"/>
        </w:rPr>
      </w:r>
    </w:p>
    <w:p>
      <w:pPr>
        <w:pStyle w:val="Normal"/>
        <w:rPr>
          <w:rFonts w:cs="Arial"/>
        </w:rPr>
      </w:pPr>
      <w:r>
        <w:rPr>
          <w:rFonts w:cs="Arial"/>
        </w:rPr>
        <w:t xml:space="preserve">It is also CDE’s concern that if the SBE takes action to approve the waiver as requested, the SBE’s decision may set a precedent and have an adverse effect on local approval of future bond measures, given that the SBE can change the tax rate the voters approved. </w:t>
      </w:r>
    </w:p>
    <w:p>
      <w:pPr>
        <w:pStyle w:val="Normal"/>
        <w:rPr>
          <w:rFonts w:cs="Arial"/>
        </w:rPr>
      </w:pPr>
      <w:r>
        <w:rPr>
          <w:rFonts w:cs="Arial"/>
        </w:rPr>
      </w:r>
    </w:p>
    <w:p>
      <w:pPr>
        <w:pStyle w:val="Normal"/>
        <w:rPr>
          <w:rFonts w:cs="Arial"/>
        </w:rPr>
      </w:pPr>
      <w:r>
        <w:rPr>
          <w:rFonts w:cs="Arial"/>
        </w:rPr>
        <w:t xml:space="preserve">The CDE recommends the board approve the district’s request with the following conditions: The waiver is limited to the sale of bonds approved by the voters in the June 2006 election and the bonded indebtedness will not exceed 2.5 percent of assessed valuation. In addition, at no time before issuance of any additional authorized bonds will the tax levy exceed $30 per $100,000 of taxable property.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win Rivers USD has a student population of approximately 30,000 and is located in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pPr>
      <w:r>
        <w:rPr>
          <w:rFonts w:cs="Arial"/>
          <w:b/>
          <w:bCs/>
        </w:rPr>
        <w:t xml:space="preserve">Period of request:  </w:t>
      </w:r>
      <w:r>
        <w:rPr>
          <w:rFonts w:cs="Arial"/>
          <w:bCs/>
        </w:rPr>
        <w:t xml:space="preserve">November 10, 2011 to </w:t>
      </w:r>
      <w:r>
        <w:rPr>
          <w:rFonts w:cs="Arial"/>
        </w:rPr>
        <w:t>August 1, 2021. The district requested</w:t>
      </w:r>
    </w:p>
    <w:p>
      <w:pPr>
        <w:pStyle w:val="Normal"/>
        <w:rPr>
          <w:rFonts w:cs="Arial"/>
        </w:rPr>
      </w:pPr>
      <w:r>
        <w:rPr>
          <w:rFonts w:cs="Arial"/>
        </w:rPr>
        <w:t>August 1, 2011 to August 1, 202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March 2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26, 2011</w:t>
      </w:r>
    </w:p>
    <w:p>
      <w:pPr>
        <w:pStyle w:val="Header"/>
        <w:tabs>
          <w:tab w:val="clear" w:pos="4320"/>
          <w:tab w:val="clear" w:pos="8640"/>
        </w:tabs>
        <w:rPr>
          <w:rFonts w:cs="Arial"/>
        </w:rPr>
      </w:pPr>
      <w:r>
        <w:rPr>
          <w:rFonts w:cs="Arial"/>
        </w:rPr>
      </w:r>
    </w:p>
    <w:p>
      <w:pPr>
        <w:pStyle w:val="Normal"/>
        <w:rPr>
          <w:rFonts w:cs="Arial"/>
          <w:bCs/>
        </w:rPr>
      </w:pPr>
      <w:r>
        <w:rPr>
          <w:rFonts w:cs="Arial"/>
          <w:b/>
          <w:bCs/>
        </w:rPr>
        <w:t>Bargaining unit(s) consulted on date(s):</w:t>
      </w:r>
      <w:r>
        <w:rPr>
          <w:rFonts w:cs="Arial"/>
        </w:rPr>
        <w:t xml:space="preserve"> Twin Rivers United Educators (TRUE) (3/9/11 and 3/24/11), and California School Employees Association (CSEA) (3/22/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RUE, John Ennis and Kristen Finney; CSEA, Ernie Jiles, Moe Kang, and Jeff Askins</w:t>
      </w:r>
    </w:p>
    <w:p>
      <w:pPr>
        <w:pStyle w:val="Header"/>
        <w:tabs>
          <w:tab w:val="clear" w:pos="4320"/>
          <w:tab w:val="clear" w:pos="8640"/>
        </w:tabs>
        <w:rPr>
          <w:rFonts w:cs="Arial"/>
        </w:rPr>
      </w:pPr>
      <w:r>
        <w:rPr>
          <w:rFonts w:cs="Arial"/>
        </w:rPr>
      </w:r>
    </w:p>
    <w:p>
      <w:pPr>
        <w:pStyle w:val="Normal"/>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000107251"/>
      <w:bookmarkStart w:id="13" w:name="__Fieldmark__6_100010725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000107251"/>
      <w:bookmarkStart w:id="15" w:name="__Fieldmark__7_100010725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000107251"/>
      <w:bookmarkStart w:id="17" w:name="__Fieldmark__8_100010725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Cs/>
        </w:rPr>
      </w:pPr>
      <w:r>
        <w:rPr>
          <w:rFonts w:cs="Arial"/>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000107251"/>
      <w:bookmarkStart w:id="19" w:name="__Fieldmark__9_100010725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000107251"/>
      <w:bookmarkStart w:id="21" w:name="__Fieldmark__10_100010725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000107251"/>
      <w:bookmarkStart w:id="23" w:name="__Fieldmark__11_1000107251"/>
      <w:bookmarkEnd w:id="23"/>
      <w:r>
        <w:rPr>
          <w:rFonts w:cs="Arial"/>
        </w:rPr>
      </w:r>
      <w:r>
        <w:rPr>
          <w:rFonts w:cs="Arial"/>
        </w:rPr>
        <w:fldChar w:fldCharType="end"/>
      </w:r>
      <w:r>
        <w:rPr>
          <w:rFonts w:cs="Arial"/>
        </w:rPr>
        <w:t xml:space="preserve"> other (specify)</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Budget Advisory Committee, March 15, 2011, Bond Citizen’s Oversight Committee, March 22, 2011, Twin Rivers Employees Representative Council, April 11, 2011 </w:t>
      </w:r>
    </w:p>
    <w:p>
      <w:pPr>
        <w:pStyle w:val="Normal"/>
        <w:rPr>
          <w:rFonts w:cs="Arial"/>
          <w:bCs/>
        </w:rPr>
      </w:pPr>
      <w:r>
        <w:rPr>
          <w:rFonts w:cs="Arial"/>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000107251"/>
      <w:bookmarkStart w:id="25" w:name="__Fieldmark__12_100010725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000107251"/>
      <w:bookmarkStart w:id="27" w:name="__Fieldmark__13_100010725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bCs/>
        </w:rPr>
      </w:pPr>
      <w:r>
        <w:rPr>
          <w:rFonts w:cs="Arial"/>
          <w:b/>
          <w:bCs/>
        </w:rPr>
        <w:t>Date(s) consulted:</w:t>
      </w:r>
      <w:r>
        <w:rPr>
          <w:rFonts w:cs="Arial"/>
        </w:rPr>
        <w:t xml:space="preserve"> see </w:t>
      </w:r>
      <w:r>
        <w:rPr>
          <w:rFonts w:cs="Arial"/>
          <w:bCs/>
        </w:rPr>
        <w:t>Advisory committee(s) consulte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Given the unification, approval of this waiver would allow the district to accelerate the issuance of voter</w:t>
        <w:noBreakHyphen/>
        <w:t xml:space="preserve">approved bonds at the bonding capacity of 2.5, percent which applies to unified school districts, and retire Certificates of Participation to avoid serious financial stress to the district’s general fun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7 pages) (Original waiver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b/>
        <w:i w:val="false"/>
        <w:iCs w:val="false"/>
        <w:sz w:val="18"/>
        <w:szCs w:val="18"/>
      </w:rPr>
      <w:t>Twin Rivers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30:00Z</dcterms:created>
  <dc:creator>Joann Bonillas</dc:creator>
  <dc:description/>
  <cp:keywords/>
  <dc:language>en-US</dc:language>
  <cp:lastModifiedBy>Princep Uclaray</cp:lastModifiedBy>
  <cp:lastPrinted>2011-10-27T09:37:00Z</cp:lastPrinted>
  <dcterms:modified xsi:type="dcterms:W3CDTF">2011-11-09T00:55:00Z</dcterms:modified>
  <cp:revision>49</cp:revision>
  <dc:subject>Request by Twin Rivers Unified School District to waive California Education Code sections 15102, 15106, 15268, and 15270(a) to allow the district to exceed its bonded indebtedness limit of 1.25 percent of the taxable assessed value of property and $30 per $100,000 assessed value (requesting 2.50 percent and $60, respectively).</dc:subject>
  <dc:title>November 2011 Agenda Item W11 - Meeting Agendas (CA State Board of Education)</dc:title>
</cp:coreProperties>
</file>