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David Mashtal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8/11, Overall Recommendation: Hire with caution/supervision, Full EIPA Assessment within 1 year of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August 17, 2010</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rPr>
          <w:sz w:val="22"/>
          <w:szCs w:val="22"/>
        </w:rPr>
      </w:pPr>
      <w:r>
        <w:rPr>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991830925"/>
      <w:bookmarkStart w:id="1" w:name="__Fieldmark__0_1991830925"/>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991830925"/>
      <w:bookmarkStart w:id="3" w:name="__Fieldmark__1_1991830925"/>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991830925"/>
      <w:bookmarkStart w:id="5" w:name="__Fieldmark__2_1991830925"/>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991830925"/>
      <w:bookmarkStart w:id="7" w:name="__Fieldmark__3_1991830925"/>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1991830925"/>
      <w:bookmarkStart w:id="9" w:name="__Fieldmark__4_1991830925"/>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991830925"/>
      <w:bookmarkStart w:id="11" w:name="__Fieldmark__5_1991830925"/>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991830925"/>
      <w:bookmarkStart w:id="13" w:name="__Fieldmark__6_1991830925"/>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1991830925"/>
      <w:bookmarkStart w:id="15" w:name="__Fieldmark__7_1991830925"/>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1991830925"/>
      <w:bookmarkStart w:id="17" w:name="__Fieldmark__8_1991830925"/>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1991830925"/>
      <w:bookmarkStart w:id="19" w:name="__Fieldmark__9_1991830925"/>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991830925"/>
      <w:bookmarkStart w:id="21" w:name="__Fieldmark__10_1991830925"/>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991830925"/>
      <w:bookmarkStart w:id="23" w:name="__Fieldmark__11_1991830925"/>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DAVID MASHTAL</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7-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5:00Z</dcterms:created>
  <dc:creator/>
  <dc:description/>
  <cp:keywords/>
  <dc:language>en-US</dc:language>
  <cp:lastModifiedBy> </cp:lastModifiedBy>
  <cp:lastPrinted>2011-07-07T10:14:00Z</cp:lastPrinted>
  <dcterms:modified xsi:type="dcterms:W3CDTF">2011-10-28T18:25:00Z</dcterms:modified>
  <cp:revision>15</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1 - Meeting Agendas (CA State Board of Education)</dc:title>
</cp:coreProperties>
</file>