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85105413"/>
            <w:bookmarkStart w:id="1" w:name="__Fieldmark__0_11851054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85105413"/>
            <w:bookmarkStart w:id="3" w:name="__Fieldmark__1_118510541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85105413"/>
            <w:bookmarkStart w:id="5" w:name="__Fieldmark__2_118510541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85105413"/>
      <w:bookmarkStart w:id="7" w:name="__Fieldmark__3_118510541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85105413"/>
      <w:bookmarkStart w:id="9" w:name="__Fieldmark__4_118510541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185105413"/>
      <w:bookmarkStart w:id="11" w:name="__Fieldmark__5_11851054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At the September 8, 2011 the motion failed on this waiver. If the SBE fails to take action on this waiver request at this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rFonts w:cs="Arial"/>
          <w:szCs w:val="24"/>
        </w:rPr>
      </w:pPr>
      <w:r>
        <w:rPr>
          <w:rFonts w:cs="Arial"/>
          <w:szCs w:val="24"/>
        </w:rPr>
      </w:r>
    </w:p>
    <w:p>
      <w:pPr>
        <w:pStyle w:val="Normal"/>
        <w:rPr/>
      </w:pPr>
      <w:r>
        <w:rPr/>
        <w:t>From March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widowControl/>
        <w:snapToGrid w:val="false"/>
        <w:rPr/>
      </w:pPr>
      <w:r>
        <w:rPr/>
      </w:r>
    </w:p>
    <w:p>
      <w:pPr>
        <w:pStyle w:val="Normal"/>
        <w:widowControl/>
        <w:numPr>
          <w:ilvl w:val="0"/>
          <w:numId w:val="2"/>
        </w:numPr>
        <w:snapToGrid w:val="false"/>
        <w:rPr/>
      </w:pPr>
      <w:r>
        <w:rPr/>
        <w:t>9 were related to adding new schools to the QEIA program: 2 were approved and 3 were approved with conditions, 2 were withdrawn, 1 was denied, and 1 no action taken.</w:t>
      </w:r>
    </w:p>
    <w:p>
      <w:pPr>
        <w:pStyle w:val="Normal"/>
        <w:widowControl/>
        <w:snapToGrid w:val="false"/>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San Fernando Middle School (MS) and Lincoln High School (HS) were chosen to participate in the QEIA program in 2006–07 with a population of approximately 1,659 students and 2,760 students, respectively. The Los Angeles USD has stated that in the 2010–11 school year, it opened two small schools: (1) San Fernando Institute of Applied Learning and (2)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rFonts w:cs="Arial"/>
        </w:rPr>
      </w:pPr>
      <w:r>
        <w:rPr>
          <w:rFonts w:cs="Arial"/>
        </w:rPr>
        <w:t xml:space="preserve">The CDE recommends the SBE deny this waiver and finds that pursuant to </w:t>
      </w:r>
      <w:r>
        <w:rPr>
          <w:rFonts w:cs="Arial"/>
          <w:i/>
        </w:rPr>
        <w:t xml:space="preserve">EC </w:t>
      </w:r>
      <w:r>
        <w:rPr>
          <w:rFonts w:cs="Arial"/>
        </w:rPr>
        <w:t>Section 33051(a)(1), its approval would not adequately address the educational needs of pupils. Allowing new schools to enter the program would allow San Fernando MS and Lincoln HS to continue in the program when Lincoln HS did not meet the 2010–11 API growth requirements of QEIA. (See Attachment 2.)</w:t>
      </w:r>
    </w:p>
    <w:p>
      <w:pPr>
        <w:pStyle w:val="Normal"/>
        <w:rPr>
          <w:rFonts w:cs="Arial"/>
        </w:rPr>
      </w:pPr>
      <w:r>
        <w:rPr>
          <w:rFonts w:cs="Arial"/>
        </w:rPr>
      </w:r>
    </w:p>
    <w:p>
      <w:pPr>
        <w:pStyle w:val="Normal"/>
        <w:rPr>
          <w:rFonts w:cs="Arial"/>
        </w:rPr>
      </w:pPr>
      <w:r>
        <w:rPr>
          <w:rFonts w:cs="Arial"/>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Adding schools at this late date compacts that timeline and limits the ability of the new schools to demonstrate success in the program. Such a school does not have baseline data against which to measure performance on each indicator.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Los Angeles Unified School District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185105413"/>
      <w:bookmarkStart w:id="13" w:name="__Fieldmark__6_118510541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185105413"/>
      <w:bookmarkStart w:id="15" w:name="__Fieldmark__7_11851054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85105413"/>
      <w:bookmarkStart w:id="17" w:name="__Fieldmark__8_118510541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1185105413"/>
      <w:bookmarkStart w:id="19" w:name="__Fieldmark__9_1185105413"/>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1185105413"/>
      <w:bookmarkStart w:id="21" w:name="__Fieldmark__10_1185105413"/>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1185105413"/>
      <w:bookmarkStart w:id="23" w:name="__Fieldmark__11_1185105413"/>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w:t>
      </w:r>
    </w:p>
    <w:p>
      <w:pPr>
        <w:pStyle w:val="Normal"/>
        <w:rPr>
          <w:rFonts w:cs="Arial"/>
          <w:szCs w:val="24"/>
        </w:rPr>
      </w:pPr>
      <w:r>
        <w:rPr>
          <w:rFonts w:cs="Arial"/>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85105413"/>
      <w:bookmarkStart w:id="25" w:name="__Fieldmark__12_118510541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85105413"/>
      <w:bookmarkStart w:id="27" w:name="__Fieldmark__13_118510541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Denial of this waiver will disallow QEIA funds from being distributed to the San Fernando Institute of Applied Learning School or to Leadership in Entertainment and Media Arts. The QEIA statute calls for any undistributed annual QEIA funding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in the Waiver Office.)</w:t>
      </w:r>
    </w:p>
    <w:p>
      <w:pPr>
        <w:pStyle w:val="Normal"/>
        <w:ind w:left="1620" w:hanging="1620"/>
        <w:rPr>
          <w:rFonts w:cs="Arial"/>
        </w:rPr>
      </w:pPr>
      <w:r>
        <w:rPr>
          <w:rFonts w:cs="Arial"/>
        </w:rPr>
      </w:r>
    </w:p>
    <w:p>
      <w:pPr>
        <w:pStyle w:val="Normal"/>
        <w:ind w:left="1620" w:hanging="1620"/>
        <w:rPr/>
      </w:pPr>
      <w:r>
        <w:rPr>
          <w:rFonts w:cs="Arial"/>
        </w:rPr>
        <w:t>Attachment 2:</w:t>
        <w:tab/>
        <w:t>Academic Performance Index Growth for San Fernando Middle School and Lincoln High School (1 Pag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Los Angeles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33:00Z</dcterms:created>
  <dc:creator/>
  <dc:description/>
  <cp:keywords>itemW15</cp:keywords>
  <dc:language>en-US</dc:language>
  <cp:lastModifiedBy> </cp:lastModifiedBy>
  <cp:lastPrinted>2011-10-27T13:57:00Z</cp:lastPrinted>
  <dcterms:modified xsi:type="dcterms:W3CDTF">2011-10-28T18:25:00Z</dcterms:modified>
  <cp:revision>4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November 2011 Agenda Item W15 - Meeting Agendas (CA State Board of Education)</dc:title>
</cp:coreProperties>
</file>